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/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36576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aps/>
          <w:color w:val="000080"/>
          <w:sz w:val="32"/>
          <w:szCs w:val="32"/>
          <w:lang w:val="ru-RU"/>
        </w:rPr>
        <w:t>Колонка главного редактора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1134" w:gutter="0" w:header="709" w:top="1134" w:footer="709" w:bottom="1134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4"/>
        <w:ind w:left="4111" w:right="101" w:hanging="0"/>
        <w:jc w:val="both"/>
        <w:rPr>
          <w:rStyle w:val="StrongEmphasis"/>
          <w:b w:val="false"/>
          <w:b w:val="false"/>
          <w:caps/>
          <w:sz w:val="22"/>
          <w:szCs w:val="22"/>
        </w:rPr>
      </w:pPr>
      <w:r>
        <w:rPr>
          <w:b/>
          <w:i/>
          <w:sz w:val="22"/>
          <w:szCs w:val="22"/>
        </w:rPr>
        <w:t>Инновационной можно называть только такую деятельность, которая приносит прибыль</w:t>
      </w:r>
    </w:p>
    <w:p>
      <w:pPr>
        <w:sectPr>
          <w:type w:val="continuous"/>
          <w:pgSz w:w="11906" w:h="16838"/>
          <w:pgMar w:left="1701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firstLine="66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инновации в жилищном и коммунальном хозяйстве</w:t>
      </w:r>
    </w:p>
    <w:p>
      <w:pPr>
        <w:pStyle w:val="Normal"/>
        <w:shd w:fill="FFFFFF" w:val="clear"/>
        <w:spacing w:before="0" w:after="0"/>
        <w:ind w:firstLine="66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701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64" w:before="0" w:after="0"/>
        <w:ind w:firstLine="65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нкт-Петербург и Ленинградская область все больше становятся центрами инновационной активности Северо-Западного региона России, которые поддерживаются внутренними и внешними инвесторами. Инновационная деятельность затрагивает все отрасли производства, сферу обслуживания, жилищное и коммунальное хозяйство</w:t>
      </w:r>
      <w:r>
        <w:rPr>
          <w:rStyle w:val="EndnoteCharacters"/>
          <w:rStyle w:val="EndnoteAnchor"/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end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5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val="ru-RU" w:eastAsia="ru-RU" w:bidi="ar-SA"/>
        </w:rPr>
        <w:t xml:space="preserve">Особенностью жилищно-комму-нального хозяйства (ЖКХ), как крупных мегаполисов, так и малых поселений в РФ является их малая инвестиционная привлекательность вследствие высокой изношенности коммунальных сетей, инженерного оборудования и жилого фонда. Это приводит к тому, что в ЖКХ РФ вдвое больше персонала на каждую тысячу населения, чем в Европе. </w:t>
      </w:r>
    </w:p>
    <w:p>
      <w:pPr>
        <w:pStyle w:val="Normal"/>
        <w:spacing w:lineRule="auto" w:line="264" w:before="0" w:after="0"/>
        <w:ind w:firstLine="658"/>
        <w:jc w:val="both"/>
        <w:rPr/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val="ru-RU" w:eastAsia="ru-RU" w:bidi="ar-SA"/>
        </w:rPr>
        <w:t xml:space="preserve">Принятое правительством РФ решение о создании муниципальных предприятий, означающее внедрение в ЖКХ хозрасчета и сокращение бюджетного финансирования при расширении хозяйственных полномочий домоуправлений дало лишь импульс к началу реформы, но не создало механизмов решения проблем – ни вертикальных, ни локальных – привело лишь к росту коммунальных услуг. Проведенное управленческое преобразование нацелено лишь на поиск источников самофинансирования, а не на качество, объемы и своевременность предоставления услуг. </w:t>
      </w:r>
    </w:p>
    <w:p>
      <w:pPr>
        <w:pStyle w:val="Normal"/>
        <w:shd w:fill="FFFFFF" w:val="clear"/>
        <w:spacing w:lineRule="auto" w:line="264" w:before="0" w:after="0"/>
        <w:ind w:firstLine="65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иболее эффективно решать проблемы ЖКХ необходимо инновационными методами, обеспечивающими получение прибыли всеми участниками этой деятельности в процессе решения проблемы. </w:t>
      </w:r>
    </w:p>
    <w:p>
      <w:pPr>
        <w:pStyle w:val="Normal"/>
        <w:shd w:fill="FFFFFF" w:val="clear"/>
        <w:spacing w:lineRule="auto" w:line="264" w:before="0" w:after="0"/>
        <w:ind w:firstLine="65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принципы организации такой деятельности известны и обусловлены запуском следующих механизмов:</w:t>
      </w:r>
    </w:p>
    <w:p>
      <w:pPr>
        <w:pStyle w:val="Normal"/>
        <w:shd w:fill="FFFFFF" w:val="clear"/>
        <w:spacing w:lineRule="auto" w:line="264" w:before="0" w:after="0"/>
        <w:ind w:firstLine="65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Созданием налоговых и неналоговых стимулов для мобилизации значительных средств в НИР и ОКР, связанных с решением организационных, социальных, экономических и технико-технологических проблем ЖКХ. </w:t>
      </w:r>
    </w:p>
    <w:p>
      <w:pPr>
        <w:pStyle w:val="Normal"/>
        <w:shd w:fill="FFFFFF" w:val="clear"/>
        <w:spacing w:lineRule="auto" w:line="264" w:before="0" w:after="0"/>
        <w:ind w:firstLine="65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нием отраслевых кластеров высоких технологий (микропроцессорных и компьютерных систем управления, энерго- и ресурсо-сберегающих технологий жизнеобеспечения, систем отопления и водоподготовки, утилизации мусора и очистки канализационных стоков, технических средств уборки улиц, тротуаров и др. территорий).</w:t>
      </w:r>
    </w:p>
    <w:p>
      <w:pPr>
        <w:pStyle w:val="Normal"/>
        <w:shd w:fill="FFFFFF" w:val="clear"/>
        <w:spacing w:lineRule="auto" w:line="264" w:before="0" w:after="0"/>
        <w:ind w:firstLine="65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Реальным привлечением венчурных инвестиций, созданием системы долгосрочных надежных гарантий эффективности вложенных средств и для внутренних и для внешних инвесторов. </w:t>
      </w:r>
    </w:p>
    <w:p>
      <w:pPr>
        <w:pStyle w:val="Normal"/>
        <w:shd w:fill="FFFFFF" w:val="clear"/>
        <w:spacing w:lineRule="auto" w:line="264" w:before="0" w:after="0"/>
        <w:ind w:firstLine="65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ямой бюджетной поддержкой, в первую очередь, инфраструктурных проектов. </w:t>
      </w:r>
    </w:p>
    <w:p>
      <w:pPr>
        <w:pStyle w:val="Normal"/>
        <w:shd w:fill="FFFFFF" w:val="clear"/>
        <w:spacing w:lineRule="auto" w:line="264" w:before="0" w:after="0"/>
        <w:ind w:firstLine="65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чреждением специальных бюджетных грантов для: внедрения новых технологий в жилищное и коммунальное хозяйство; реализации программ техперевооружения отечественных предприятий коммунального хозяйства; поддержки разработки и освоения импортозамещающей техники. </w:t>
      </w:r>
    </w:p>
    <w:p>
      <w:pPr>
        <w:pStyle w:val="Normal"/>
        <w:shd w:fill="FFFFFF" w:val="clear"/>
        <w:spacing w:lineRule="auto" w:line="264" w:before="0" w:after="0"/>
        <w:ind w:firstLine="65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иском новых инструментов и экономических подходов к коммерциализации инноваций (например, создание демонстрационных зон высокой эффективности). </w:t>
      </w:r>
    </w:p>
    <w:p>
      <w:pPr>
        <w:pStyle w:val="Normal"/>
        <w:shd w:fill="FFFFFF" w:val="clear"/>
        <w:spacing w:lineRule="auto" w:line="264" w:before="0" w:after="0"/>
        <w:ind w:firstLine="65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Решением проблемы дефицита кадров и др. </w:t>
      </w:r>
    </w:p>
    <w:p>
      <w:pPr>
        <w:pStyle w:val="Normal"/>
        <w:shd w:fill="FFFFFF" w:val="clear"/>
        <w:spacing w:lineRule="auto" w:line="264" w:before="0" w:after="0"/>
        <w:ind w:firstLine="65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запуска механизма инноваций необходимы не только управленческие решения, принятые на всех уровнях власти, но и создание целой сферы деятельности, объединяющей перечисленные механизмы на базе, способной интегрировать научные, производственные и кадровые ресурсы. В нынешних условиях эта база – университетские комплексы, интегрирующие учебные институты различного уровня профессионального образования (лицей – колледж – вуз), научно-исследовательские учреждения, производственные предприятия, как в рамках единой хозяйственной структуры, так и на основе ассоциативной деятельности при тесном сотрудничестве с органами муниципальной власти и правительства.</w:t>
      </w:r>
    </w:p>
    <w:p>
      <w:pPr>
        <w:pStyle w:val="Normal"/>
        <w:shd w:fill="FFFFFF" w:val="clear"/>
        <w:spacing w:lineRule="auto" w:line="264" w:before="0" w:after="0"/>
        <w:ind w:firstLine="65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к-Петербургский государственный университет сервиса и экономики (СПбГУСЭ) обладает всеми перечисленными качествами и способен обеспечить базу инновационной деятельности в решении проблем реформирования ЖКХ в рамках Северо-Западного региона РФ. В структуре СПбГУСЭ действуют образовательные учреждения среднего, высшего и послевузовского профессионального образования, готовящие специалистов по самым актуальным для ЖКХ специальностям технико-технологического, экономического и управленческого направлений. Действующие в структуре СПбГУСЭ научно-исследовательские институты решают научные задачи технического и организационно-экономического характера по самым актуальным направлениям реформирования ЖКХ. Тесное сотрудничество СПбГУСЭ с комиссиями Законодательного собрания Санкт-Петербурга и Ленинградской области, занимающимися проблемами ЖКХ, на сегодняшний день позволило сформировать перечень актуальных направлений для проведения НИР и ОКР, для внедрения их результатов в решение проблем ЖКХ инновационными методами. Тесное взаимодействие с комитетами правительств Санкт-Петербурга и Ленинградской области позволяет решать наиболее актуальные программы реформирования ЖКХ на основе инновационных подходов. К решению таких задач на ассоциативной основе привлекаются ведущие НИИ и производственные предприятия г. Санкт-Петербурга.</w:t>
      </w:r>
    </w:p>
    <w:p>
      <w:pPr>
        <w:pStyle w:val="Normal"/>
        <w:shd w:fill="FFFFFF" w:val="clear"/>
        <w:spacing w:lineRule="auto" w:line="264" w:before="0" w:after="0"/>
        <w:ind w:firstLine="65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ак в результате сотрудничества с ОАО «Звезда» разработаны современные технологии проектирования изделий и численного анализа процессов, происходящих в системах турбонаддува двигателей транспортных и коммунальных машин, разработаны рекомендации для совершенствования рабочего процесса двигателей этих машин.</w:t>
      </w:r>
    </w:p>
    <w:p>
      <w:pPr>
        <w:pStyle w:val="Normal"/>
        <w:shd w:fill="FFFFFF" w:val="clear"/>
        <w:spacing w:lineRule="auto" w:line="264" w:before="0" w:after="0"/>
        <w:ind w:right="2" w:firstLine="65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сное сотрудничество с институт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«НИКТИстройкоммаш»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нимающимся разработкой конструкторск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документации и внедрением в серийное производство новых видов и типоразмер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коммунальной техники, позволило не только повысить эффективность проектно-конструкторских работ, но и разработать новую концепцию организации единой системы коммунальной городской службы, оснащенной машинами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механизма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для зимн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летнего содержания шоссейных дорог, городских улиц, тротуаров и дворовых территорий, а такж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ашинами, предназначенными для обслужива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канализационных сетей и в первую очередь ливневой канализац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машинами для сбора и перевозки мусора, в том числе и твердых бытовых отходов, а также технологическим оборудованием для мусороперерабатывающих заводов и полигонов твердых бытов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отходов. </w:t>
      </w:r>
    </w:p>
    <w:p>
      <w:pPr>
        <w:pStyle w:val="Normal"/>
        <w:shd w:fill="FFFFFF" w:val="clear"/>
        <w:spacing w:lineRule="auto" w:line="264" w:before="0" w:after="0"/>
        <w:ind w:firstLine="65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Актуальность этой проблемы обусловлена тем, что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нкт-Петербурге за один только год образуется около шести миллионов кубометров твердых бытовых отходов, при удельном весе мусора 0,12-0,14 т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что составляет 780000 тонн. Поч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треть этого количества может быть переработана вторично. </w:t>
      </w:r>
    </w:p>
    <w:p>
      <w:pPr>
        <w:pStyle w:val="Normal"/>
        <w:shd w:fill="FFFFFF" w:val="clear"/>
        <w:spacing w:lineRule="auto" w:line="264" w:before="0" w:after="0"/>
        <w:ind w:firstLine="65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Организация структуры единого коммунального хозяйства, занимающегося проблемами уборки территорий и переработки мусора в Северо-Западном регионе, связана с решением технических, экономических и социальных проблем и может составить основу инновационной деятельности НИИ университетского комплекса СПбГУСЭ. Такая структура должна обеспечивать тесное взаимодействие с предприятиями, обеспечивающими качественное содержани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рог и покрытий улиц, устройство и содержание газонов, прилегающих к тротуарам и проезжей части дорог и др. организациями от которых зависит чистота дорог и улиц муниципальных объектов.</w:t>
      </w:r>
    </w:p>
    <w:p>
      <w:pPr>
        <w:pStyle w:val="Normal"/>
        <w:shd w:fill="FFFFFF" w:val="clear"/>
        <w:spacing w:lineRule="auto" w:line="264" w:before="0" w:after="0"/>
        <w:ind w:firstLine="65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ним из важнейших направлений реформы ЖКХ в Ленинградской области является снабжение чистой водой и очистка канализационных стоков.</w:t>
      </w:r>
    </w:p>
    <w:p>
      <w:pPr>
        <w:pStyle w:val="Normal"/>
        <w:shd w:fill="FFFFFF" w:val="clear"/>
        <w:spacing w:lineRule="auto" w:line="264" w:before="0" w:after="0"/>
        <w:ind w:firstLine="65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ажность и особенность этой проблемы обусловлена тем, что подача воды в большинство муниципальных объектов Ленинградской области производится из автономных скважинных источников, большинство из которых загрязняется в процессе эксплуатации, так что в их составе помимо железа и бария могут появляться и другие загрязнители (радионуклиды, фенолы и т.п.) в концентрациях, превышающих ПДК. Другая сторона проблемы связана с невозможностью дальнейшего загрязнения окружающей среды канализационными стоками. </w:t>
      </w:r>
    </w:p>
    <w:p>
      <w:pPr>
        <w:pStyle w:val="Normal"/>
        <w:shd w:fill="FFFFFF" w:val="clear"/>
        <w:spacing w:lineRule="auto" w:line="264" w:before="0" w:after="0"/>
        <w:ind w:firstLine="65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аботанная в СПбГУСЭ технология водоподготовки позволяет с наименьшими затратами привести концентрацию вредных веществ ниже норм ПДК. Разработанные в СПбГУСЭ способы очистки сточных вод и канализационных отходов являются инновационными по сравнению с самыми передовыми, в том числе и зарубежными технологиями. Установки, реализующие данные технологии могут в кратчайшие сроки быть установлены в муниципальных объектах Ленинградской области и будут служить наглядным примером инновационного подхода в решении проблем ЖКХ.</w:t>
      </w:r>
    </w:p>
    <w:p>
      <w:pPr>
        <w:pStyle w:val="Normal"/>
        <w:shd w:fill="FFFFFF" w:val="clear"/>
        <w:spacing w:lineRule="auto" w:line="264" w:before="0" w:after="0"/>
        <w:ind w:firstLine="65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4"/>
        <w:spacing w:lineRule="auto" w:line="276" w:before="0" w:after="0"/>
        <w:ind w:right="101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endnotePr>
        <w:numFmt w:val="lowerRoman"/>
      </w:endnotePr>
      <w:type w:val="continuous"/>
      <w:pgSz w:w="11906" w:h="16838"/>
      <w:pgMar w:left="1701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hyperlink r:id="rId1" w:tgtFrame="_blank">
        <w:r>
          <w:rPr>
            <w:rStyle w:val="InternetLink"/>
            <w:rFonts w:cs="Times New Roman" w:ascii="Times New Roman" w:hAnsi="Times New Roman"/>
            <w:bCs/>
            <w:i/>
            <w:sz w:val="24"/>
            <w:szCs w:val="24"/>
            <w:lang w:val="ru-RU"/>
          </w:rPr>
          <w:t>Коммунальное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i/>
            <w:sz w:val="24"/>
            <w:szCs w:val="24"/>
            <w:lang w:val="ru-RU"/>
          </w:rPr>
          <w:t>хозяйство</w:t>
        </w:r>
      </w:hyperlink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– совокупность предприятий, служб и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хозяйств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по обслуживанию населения городов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200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</w:rPr>
      <w:t>НИИТТС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071" w:leader="none"/>
      </w:tabs>
      <w:rPr>
        <w:rFonts w:ascii="Cambria" w:hAnsi="Cambria" w:cs="Cambria"/>
      </w:rPr>
    </w:pPr>
    <w:r>
      <w:rPr>
        <w:rFonts w:cs="Cambria" w:ascii="Cambria" w:hAnsi="Cambria"/>
        <w:b/>
        <w:color w:val="17365D"/>
      </w:rPr>
      <w:t>ТЕХНИКО-ТЕХНОЛОГИЧЕСКИЕ ПРОБЛЕМЫ СЕРВИСА №</w:t>
    </w:r>
    <w:r>
      <w:rPr>
        <w:rFonts w:cs="Cambria" w:ascii="Cambria" w:hAnsi="Cambria"/>
        <w:b/>
        <w:color w:val="17365D"/>
        <w:lang w:val="ru-RU"/>
      </w:rPr>
      <w:t>4</w:t>
    </w:r>
    <w:r>
      <w:rPr>
        <w:rFonts w:cs="Cambria" w:ascii="Cambria" w:hAnsi="Cambria"/>
        <w:b/>
        <w:color w:val="17365D"/>
      </w:rPr>
      <w:t>(</w:t>
    </w:r>
    <w:r>
      <w:rPr>
        <w:rFonts w:cs="Cambria" w:ascii="Cambria" w:hAnsi="Cambria"/>
        <w:b/>
        <w:color w:val="17365D"/>
        <w:lang w:val="ru-RU"/>
      </w:rPr>
      <w:t>6</w:t>
    </w:r>
    <w:r>
      <w:rPr>
        <w:rFonts w:cs="Cambria" w:ascii="Cambria" w:hAnsi="Cambria"/>
        <w:b/>
        <w:color w:val="17365D"/>
      </w:rPr>
      <w:t>) 2008</w:t>
    </w:r>
    <w:r>
      <w:rPr>
        <w:rFonts w:cs="Cambria" w:ascii="Cambria" w:hAnsi="Cambria"/>
      </w:rPr>
      <w:t xml:space="preserve"> 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</w:rPr>
      <w:t>НИИТТС</w:t>
      <w:tab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imes New Roman" w:hAnsi="Times New Roman" w:cs="Times New Roman"/>
        <w:i/>
        <w:i/>
        <w:color w:val="984806"/>
        <w:sz w:val="24"/>
        <w:szCs w:val="24"/>
        <w:lang w:val="ru-RU"/>
      </w:rPr>
    </w:pPr>
    <w:r>
      <w:rPr>
        <w:rFonts w:cs="Times New Roman" w:ascii="Times New Roman" w:hAnsi="Times New Roman"/>
        <w:i/>
        <w:color w:val="984806"/>
        <w:sz w:val="24"/>
        <w:szCs w:val="24"/>
        <w:lang w:val="ru-RU"/>
      </w:rPr>
      <w:t>Колонка главного редактора</w:t>
    </w:r>
  </w:p>
  <w:p>
    <w:pPr>
      <w:pStyle w:val="Header"/>
      <w:spacing w:before="0" w:after="200"/>
      <w:rPr>
        <w:rFonts w:ascii="Times New Roman" w:hAnsi="Times New Roman" w:cs="Times New Roman"/>
        <w:i/>
        <w:i/>
        <w:color w:val="984806"/>
        <w:sz w:val="24"/>
        <w:szCs w:val="24"/>
        <w:lang w:val="ru-RU"/>
      </w:rPr>
    </w:pPr>
    <w:r>
      <w:rPr>
        <w:rFonts w:cs="Times New Roman" w:ascii="Times New Roman" w:hAnsi="Times New Roman"/>
        <w:i/>
        <w:color w:val="984806"/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rFonts w:ascii="Times New Roman" w:hAnsi="Times New Roman" w:cs="Times New Roman"/>
        <w:i/>
        <w:i/>
        <w:color w:val="984806"/>
        <w:sz w:val="24"/>
        <w:szCs w:val="24"/>
        <w:lang w:val="ru-RU"/>
      </w:rPr>
    </w:pPr>
    <w:r>
      <w:rPr>
        <w:rFonts w:cs="Times New Roman" w:ascii="Times New Roman" w:hAnsi="Times New Roman"/>
        <w:i/>
        <w:color w:val="984806"/>
        <w:sz w:val="24"/>
        <w:szCs w:val="24"/>
        <w:lang w:val="ru-RU"/>
      </w:rPr>
      <w:t>Инновации в жилищном и коммунальном хозяйстве</w:t>
    </w:r>
  </w:p>
  <w:p>
    <w:pPr>
      <w:pStyle w:val="Header"/>
      <w:spacing w:before="0" w:after="200"/>
      <w:rPr>
        <w:rFonts w:ascii="Times New Roman" w:hAnsi="Times New Roman" w:cs="Times New Roman"/>
        <w:i/>
        <w:i/>
        <w:color w:val="984806"/>
        <w:sz w:val="24"/>
        <w:szCs w:val="24"/>
        <w:lang w:val="ru-RU"/>
      </w:rPr>
    </w:pPr>
    <w:r>
      <w:rPr>
        <w:rFonts w:cs="Times New Roman" w:ascii="Times New Roman" w:hAnsi="Times New Roman"/>
        <w:i/>
        <w:color w:val="984806"/>
        <w:sz w:val="24"/>
        <w:szCs w:val="24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  <w:iCs/>
    </w:rPr>
  </w:style>
  <w:style w:type="character" w:styleId="Style9">
    <w:name w:val="Выделенная цитата Знак"/>
    <w:basedOn w:val="Style5"/>
    <w:qFormat/>
    <w:rPr>
      <w:b/>
      <w:bCs/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Style15">
    <w:name w:val="Текст концевой сноски Знак"/>
    <w:basedOn w:val="Style5"/>
    <w:qFormat/>
    <w:rPr>
      <w:lang w:val="en-US" w:bidi="en-US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6">
    <w:name w:val="Текст сноски Знак"/>
    <w:basedOn w:val="Style5"/>
    <w:qFormat/>
    <w:rPr>
      <w:lang w:val="en-US" w:bidi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7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8">
    <w:name w:val="Нижний колонтитул Знак"/>
    <w:basedOn w:val="Style5"/>
    <w:qFormat/>
    <w:rPr>
      <w:sz w:val="22"/>
      <w:szCs w:val="22"/>
      <w:lang w:val="en-US" w:bidi="en-US"/>
    </w:rPr>
  </w:style>
  <w:style w:type="character" w:styleId="Style19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slovari.yandex.ru/dict/bse/article/00036/33800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3:53:00Z</dcterms:created>
  <dc:creator>Greg</dc:creator>
  <dc:description/>
  <cp:keywords/>
  <dc:language>en-US</dc:language>
  <cp:lastModifiedBy>Greg</cp:lastModifiedBy>
  <dcterms:modified xsi:type="dcterms:W3CDTF">2008-11-13T17:28:00Z</dcterms:modified>
  <cp:revision>15</cp:revision>
  <dc:subject/>
  <dc:title/>
</cp:coreProperties>
</file>