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endnotes.xml" ContentType="application/vnd.openxmlformats-officedocument.wordprocessingml.end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ДК 644.6</w:t>
      </w:r>
    </w:p>
    <w:p>
      <w:pPr>
        <w:pStyle w:val="Normal"/>
        <w:jc w:val="right"/>
        <w:rPr>
          <w:b/>
          <w:b/>
        </w:rPr>
      </w:pPr>
      <w:r>
        <w:rPr>
          <w:b/>
        </w:rPr>
        <w:t>ББК 38.761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ОПРОСУ ВРЕЗКИ ОТВОДОВ В ТРУБОПРОВОДЫ КОММУНАЛЬНЫХ СИСТЕМ ВОД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Н.П. Михайлов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анкт-Петербургский государственный университет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ервиса и экономики (СПбГУСЭ),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191015, Санкт-Петербург, ул. Кавалергардская, 7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работана методология расчета формы сопряженных сечений труб для врезки отводов в трубопроводы при ремонтных работах на предприятиях ЖКХ. Приведены типовые примеры расчета шаблонов для обрезки концов труб под свар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Ключевые слова</w:t>
      </w:r>
      <w:r>
        <w:rPr>
          <w:sz w:val="22"/>
          <w:szCs w:val="22"/>
        </w:rPr>
        <w:t>: тепло- и водоснабжение, тонкостенные трубы, сочленения трубопроводов, линии пересечения, схемы вре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endnotePr>
            <w:numFmt w:val="lowerRoman"/>
          </w:endnotePr>
          <w:type w:val="nextPage"/>
          <w:pgSz w:w="11906" w:h="16838"/>
          <w:pgMar w:left="1701" w:right="850" w:gutter="0" w:header="708" w:top="1134" w:footer="708" w:bottom="1134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8"/>
        <w:jc w:val="both"/>
        <w:rPr/>
      </w:pPr>
      <w:r>
        <w:rPr/>
        <w:t>В процессе ремонта и замены систем тепло- и водоснабжения, канализации, а так же вентиляционных систем производится врезка отводов в магистральные трубопроводы и резервуары с помощью электросварки. Для качественной сварки, обеспечивающей герметичность и прочность соединения, требуется точное сопряжение торцов отвода и поверхности трубы. В этой связи возникает необходимость разработки методики инженерных расчетов геометрии сочленений трубопроводов при различных схемах врезк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качестве математической модели соединения тонкостенных труб можно рассматривать пересечение двух цилиндрических поверхностей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и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заданных в единой системе координатах. Тогда общее уравнение линии пересечения поверхностей определяется системой: </w:t>
      </w:r>
    </w:p>
    <w:p>
      <w:pPr>
        <w:pStyle w:val="Normal"/>
        <w:spacing w:lineRule="auto" w:line="276"/>
        <w:ind w:right="221" w:hanging="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</w:t>
      </w:r>
      <w:r>
        <w:rPr/>
        <w:tab/>
        <w:tab/>
        <w:t xml:space="preserve">(1)   </w:t>
      </w:r>
    </w:p>
    <w:p>
      <w:pPr>
        <w:pStyle w:val="Normal"/>
        <w:spacing w:lineRule="auto" w:line="276"/>
        <w:jc w:val="both"/>
        <w:rPr/>
      </w:pPr>
      <w:r>
        <w:rPr/>
        <w:t>В частности для наиболее распространенного соединения труб с осями пересекающимися под прямым углом, система уравнений (1) принимает вид:</w:t>
      </w:r>
    </w:p>
    <w:p>
      <w:pPr>
        <w:pStyle w:val="Normal"/>
        <w:spacing w:lineRule="auto" w:line="276"/>
        <w:ind w:right="221" w:hanging="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     </w:t>
      </w:r>
      <w:r>
        <w:rPr/>
        <w:tab/>
        <w:tab/>
        <w:tab/>
        <w:t>(2)</w:t>
      </w:r>
    </w:p>
    <w:p>
      <w:pPr>
        <w:pStyle w:val="Normal"/>
        <w:spacing w:lineRule="auto" w:line="276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/>
        <w:t xml:space="preserve"> и </w:t>
      </w:r>
      <w:r>
        <w:rPr>
          <w:i/>
          <w:lang w:val="en-US"/>
        </w:rPr>
        <w:t>r</w:t>
      </w:r>
      <w:r>
        <w:rPr/>
        <w:t xml:space="preserve"> – радиусы цилиндрических поверхносте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В результате совместного решения системы уравнений (2) получим пространственную кривую, которая описывается уравнением линии пересечения: </w:t>
      </w:r>
    </w:p>
    <w:p>
      <w:pPr>
        <w:pStyle w:val="Normal"/>
        <w:spacing w:lineRule="auto" w:line="276"/>
        <w:ind w:right="221" w:firstLine="72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3)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Характерной особенностью пространственной кривой (3) является то, что она полностью принадлежит каждой из пересекающихся цилиндрических поверхностей. В рассматриваемой практической задаче кривая (3) одновременно описывает контуры отверстия и торца соединяемых труб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есмотря на однозначность решения непосредственно использовать уравнения (1 – 3) для практического оформления сопряженных контуров соединения затруднительно, поскольку такая процедура требует построения большого числа точек на поверхности каждой из труб при наличии базовых поверхностей для отсчета координат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актически значимое решение задачи может быть получено выбором удобной системы отсчета координат точек уравнения (1) при минимальном объеме вычислений. Такая цель может быть достигнута с помощью аналитической развертки цилиндрической поверхности трубы с линией (1) на плоскость. В этом случае базой отсчета может служить торцевое поперечное сечение заготовки трубы, которое на плоскости развертки трансформируется в прямую линию. При этом кривая (1) торца врезаемого отвода становится функцией единственной координаты определяющей удаление торца отвода от плоскости поперечного сечения заготовки.</w:t>
      </w:r>
    </w:p>
    <w:p>
      <w:pPr>
        <w:pStyle w:val="Normal"/>
        <w:spacing w:lineRule="auto" w:line="276"/>
        <w:jc w:val="both"/>
        <w:rPr/>
      </w:pPr>
      <w:r>
        <w:rPr/>
        <w:tab/>
        <w:t>Предложенная методика позволяет использовать для разметки обреза концов заготовок труб под сварку гибкий шаблон в виде листа, один из краев которого представляет развертку линии пересечения труб (1) на плоскость. Шаблоны могут изготовляться из эластичных материалов, например, стеклопластика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Ниже рассмотрены типовые примеры расчета контура шаблона для оформления торцов труб в различных соединениях. На рис.1 приведена схема расчета шаблона торца стандартной трубы радиусом </w:t>
      </w:r>
      <w:r>
        <w:rPr>
          <w:i/>
          <w:lang w:val="en-US"/>
        </w:rPr>
        <w:t>r</w:t>
      </w:r>
      <w:r>
        <w:rPr/>
        <w:t xml:space="preserve"> для врезки в плоскую стенку резервуара под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Общее уравнение линии пересечения трубы и плоскости в заданной на рис.1 декартовой системе координат определяется системой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Для развертки линии пересечения на плоскость используется уравнение цилиндрической поверхности трубы, заданное на вспомогательной системе координа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– полярный угол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Связь между полярными и декартовыми координатами произвольной точки </w:t>
      </w:r>
      <w:r>
        <w:rPr>
          <w:i/>
        </w:rPr>
        <w:t>А(х,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i/>
        </w:rPr>
        <w:t>)</w:t>
      </w:r>
      <w:r>
        <w:rPr/>
        <w:t xml:space="preserve"> линии пересечения определяется очевидными из рис. 1 соотношениям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Развертка цилиндрической поверхности с линией пересечения производится на плоскость с декартовой системой координат </w:t>
      </w:r>
      <w:r>
        <w:rPr>
          <w:i/>
        </w:rPr>
        <w:t>О</w:t>
      </w:r>
      <w:r>
        <w:rPr>
          <w:i/>
          <w:lang w:val="en-US"/>
        </w:rPr>
        <w:t>xl</w: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–  длина дуги цилиндрической поверхности, ограниченная полярным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/>
        <w:t xml:space="preserve">. Форма развертки линии пересечения показана на рис. </w:t>
      </w:r>
      <w:r>
        <w:rPr>
          <w:lang w:val="en-US"/>
        </w:rPr>
        <w:t>1</w:t>
      </w:r>
      <w:r>
        <w:rPr/>
        <w:t>.</w:t>
      </w:r>
    </w:p>
    <w:p>
      <w:pPr>
        <w:pStyle w:val="Normal"/>
        <w:spacing w:lineRule="auto" w:line="276"/>
        <w:ind w:firstLine="741"/>
        <w:jc w:val="both"/>
        <w:rPr/>
      </w:pPr>
      <w:r>
        <w:rPr/>
        <w:t xml:space="preserve">На рис. 2 приведена схема расчета линии пересечения прямого и эллиптического цилиндров, оси которых совмещены с осями координат </w:t>
      </w:r>
      <w:r>
        <w:rPr>
          <w:i/>
          <w:lang w:val="en-US"/>
        </w:rPr>
        <w:t>Ox</w:t>
      </w:r>
      <w:r>
        <w:rPr/>
        <w:t xml:space="preserve"> и </w:t>
      </w:r>
      <w:r>
        <w:rPr>
          <w:i/>
          <w:lang w:val="en-US"/>
        </w:rPr>
        <w:t>Oz</w:t>
      </w:r>
      <w:r>
        <w:rPr/>
        <w:t xml:space="preserve"> соответственно.</w:t>
      </w:r>
    </w:p>
    <w:p>
      <w:pPr>
        <w:pStyle w:val="Normal"/>
        <w:spacing w:lineRule="auto" w:line="276"/>
        <w:ind w:firstLine="684"/>
        <w:jc w:val="both"/>
        <w:rPr/>
      </w:pPr>
      <w:r>
        <w:rPr/>
        <w:t>Общее уравнение линии пересечения прямого и эллиптического цилиндров имеет вид: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липтический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илинд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иb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уос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липса;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/>
        <w:t xml:space="preserve">  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endnotePr>
            <w:numFmt w:val="lowerRoman"/>
          </w:endnotePr>
          <w:type w:val="nextPage"/>
          <w:pgSz w:w="11906" w:h="16838"/>
          <w:pgMar w:left="1701" w:right="1134" w:gutter="0" w:header="709" w:top="1134" w:footer="709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67200" cy="2936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2936880"/>
                          <a:chOff x="0" y="0"/>
                          <a:chExt cx="4267080" cy="293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67080" cy="29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67080" cy="1620360"/>
                          </a:xfrm>
                        </wpg:grpSpPr>
                        <wps:wsp>
                          <wps:cNvSpPr/>
                          <wps:spPr>
                            <a:xfrm>
                              <a:off x="1101240" y="336600"/>
                              <a:ext cx="2558520" cy="1060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2019240" cy="1315080"/>
                            </a:xfrm>
                            <a:prstGeom prst="parallelogram">
                              <a:avLst>
                                <a:gd name="adj" fmla="val 8526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335880"/>
                              <a:ext cx="1063080" cy="106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707640" y="817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0240" y="336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53080" y="431280"/>
                              <a:ext cx="28944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77400" rIns="77400" tIns="38880" bIns="388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976920" y="335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42880" y="81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85480" y="335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77640" y="641880"/>
                              <a:ext cx="28944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77400" rIns="77400" tIns="38880" bIns="388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529640" y="818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34680" y="141120"/>
                              <a:ext cx="2894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77400" rIns="77400" tIns="38880" bIns="388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174760" y="491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720" y="428040"/>
                              <a:ext cx="30528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4680" y="428040"/>
                              <a:ext cx="42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428040"/>
                              <a:ext cx="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856080"/>
                              <a:ext cx="72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825480"/>
                              <a:ext cx="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8920" y="1040040"/>
                              <a:ext cx="36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0840" y="887040"/>
                              <a:ext cx="28944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77400" rIns="77400" tIns="38880" bIns="38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1280" y="550080"/>
                              <a:ext cx="28944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77400" rIns="77400" tIns="38880" bIns="38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55840" y="509400"/>
                              <a:ext cx="182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133">
                                  <a:moveTo>
                                    <a:pt x="0" y="133"/>
                                  </a:moveTo>
                                  <a:cubicBezTo>
                                    <a:pt x="28" y="85"/>
                                    <a:pt x="57" y="38"/>
                                    <a:pt x="114" y="19"/>
                                  </a:cubicBezTo>
                                  <a:cubicBezTo>
                                    <a:pt x="171" y="0"/>
                                    <a:pt x="256" y="9"/>
                                    <a:pt x="342" y="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24880" y="335880"/>
                              <a:ext cx="28944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lIns="77400" rIns="77400" tIns="38880" bIns="38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8840" y="824760"/>
                              <a:ext cx="2894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lIns="77400" rIns="77400" tIns="38880" bIns="38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4480" y="641520"/>
                              <a:ext cx="2894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77400" rIns="77400" tIns="38880" bIns="38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2280" y="550080"/>
                              <a:ext cx="2894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77400" rIns="77400" tIns="38880" bIns="38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40040" y="856080"/>
                              <a:ext cx="48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866880"/>
                              <a:ext cx="871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427">
                                  <a:moveTo>
                                    <a:pt x="163" y="427"/>
                                  </a:moveTo>
                                  <a:cubicBezTo>
                                    <a:pt x="138" y="391"/>
                                    <a:pt x="22" y="282"/>
                                    <a:pt x="11" y="211"/>
                                  </a:cubicBezTo>
                                  <a:cubicBezTo>
                                    <a:pt x="0" y="140"/>
                                    <a:pt x="78" y="44"/>
                                    <a:pt x="9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9800" y="917640"/>
                              <a:ext cx="28944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lIns="77400" rIns="77400" tIns="38880" bIns="38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4800" y="244440"/>
                              <a:ext cx="28944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77400" rIns="77400" tIns="38880" bIns="3888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540160" y="329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69680" y="0"/>
                              <a:ext cx="2894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'</w:t>
                                </w:r>
                              </w:p>
                            </w:txbxContent>
                          </wps:txbx>
                          <wps:bodyPr wrap="square" lIns="77400" rIns="77400" tIns="38880" bIns="38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9280" y="91440"/>
                              <a:ext cx="2894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77400" rIns="77400" tIns="38880" bIns="38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1440" y="917640"/>
                              <a:ext cx="2894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77400" rIns="77400" tIns="38880" bIns="38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200" y="1069920"/>
                              <a:ext cx="2894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77400" rIns="77400" tIns="38880" bIns="38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09800" y="213480"/>
                              <a:ext cx="1070640" cy="128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1223640"/>
                              <a:ext cx="27504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59280" y="947520"/>
                              <a:ext cx="1522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9280" y="213840"/>
                              <a:ext cx="9144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7760" y="1711440"/>
                            <a:ext cx="2448000" cy="1225440"/>
                          </a:xfrm>
                        </wpg:grpSpPr>
                        <wps:wsp>
                          <wps:cNvCnPr/>
                          <wps:spPr>
                            <a:xfrm>
                              <a:off x="720" y="1225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8000" cy="1040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90160" cy="19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77400" rIns="77400" tIns="38880" bIns="3888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3320"/>
                                <a:ext cx="29016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77400" rIns="77400" tIns="38880" bIns="3888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2280" y="184680"/>
                                <a:ext cx="50364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=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7400" rIns="77400" tIns="38880" bIns="3888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1760" y="31680"/>
                                <a:ext cx="28944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77400" rIns="77400" tIns="38880" bIns="388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58640" y="245520"/>
                                <a:ext cx="2138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448000" y="582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53720"/>
                                <a:ext cx="2209320" cy="88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1181">
                                    <a:moveTo>
                                      <a:pt x="0" y="0"/>
                                    </a:moveTo>
                                    <a:cubicBezTo>
                                      <a:pt x="105" y="23"/>
                                      <a:pt x="401" y="42"/>
                                      <a:pt x="628" y="140"/>
                                    </a:cubicBezTo>
                                    <a:cubicBezTo>
                                      <a:pt x="855" y="238"/>
                                      <a:pt x="1135" y="441"/>
                                      <a:pt x="1364" y="588"/>
                                    </a:cubicBezTo>
                                    <a:cubicBezTo>
                                      <a:pt x="1593" y="735"/>
                                      <a:pt x="1771" y="921"/>
                                      <a:pt x="2004" y="1020"/>
                                    </a:cubicBezTo>
                                    <a:cubicBezTo>
                                      <a:pt x="2237" y="1119"/>
                                      <a:pt x="2539" y="1179"/>
                                      <a:pt x="2764" y="1180"/>
                                    </a:cubicBezTo>
                                    <a:cubicBezTo>
                                      <a:pt x="2989" y="1181"/>
                                      <a:pt x="3131" y="1128"/>
                                      <a:pt x="3356" y="1028"/>
                                    </a:cubicBezTo>
                                    <a:cubicBezTo>
                                      <a:pt x="3581" y="928"/>
                                      <a:pt x="3958" y="673"/>
                                      <a:pt x="4116" y="5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6600" y="643680"/>
                                <a:ext cx="50364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π/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7400" rIns="77400" tIns="38880" bIns="3888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8560" y="582120"/>
                                <a:ext cx="50436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7400" rIns="77400" tIns="38880" bIns="388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468800" y="582120"/>
                                <a:ext cx="72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6pt;height:231.25pt" coordorigin="0,0" coordsize="6720,4625">
                <v:rect id="shape_0" stroked="f" o:allowincell="f" style="position:absolute;left:0;top:0;width:6719;height:46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720;height:2552">
                  <v:rect id="shape_0" fillcolor="white" stroked="t" o:allowincell="f" style="position:absolute;left:1734;top:530;width:4028;height:1669;mso-wrap-style:none;v-text-anchor:middle;mso-position-horizontal-relative:char">
                    <v:fill o:detectmouseclick="t" color2="#757575"/>
                    <v:stroke color="black" weight="9360" joinstyle="miter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f" o:allowincell="f" style="position:absolute;left:0;top:481;width:3179;height:2070;mso-wrap-style:none;v-text-anchor:middle;mso-position-horizontal-relative:char" type="_x0000_t7"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3180;top:529;width:1673;height:1673;mso-wrap-style:none;v-text-anchor:middle;mso-position-horizontal-relative:char">
                    <v:fill o:detectmouseclick="t" type="solid" color2="black"/>
                    <v:stroke color="black" weight="12600" dashstyle="longdash" joinstyle="miter" endcap="flat"/>
                    <w10:wrap type="none"/>
                  </v:oval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839;top:1287;width:0;height:0;mso-position-horizontal-relative:char" type="_x0000_t32">
                    <v:stroke color="black" weight="12600" dashstyle="longdashdot" joinstyle="miter" endcap="flat"/>
                    <v:fill o:detectmouseclick="t" on="false"/>
                    <w10:wrap type="none"/>
                  </v:shape>
                  <v:shape id="shape_0" stroked="t" o:allowincell="f" style="position:absolute;left:4016;top:530;width:0;height:0;mso-position-horizontal-relative:char" type="_x0000_t32">
                    <v:stroke color="black" weight="12600" dashstyle="longdashdot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068;top:679;width:455;height: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263;top:52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524;top:1288;width:0;height:0;mso-position-horizontal-relative:char" type="_x0000_t32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119;top:529;width:0;height:0;mso-position-horizontal-relative:char" type="_x0000_t32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6264;top:1011;width:455;height: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409;top:1289;width:0;height:0;mso-position-horizontal-relative:char" type="_x0000_t32">
                    <v:stroke color="black" weight="9360" startarrow="classic" startarrowwidth="narrow" start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2417;top:222;width:455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425;top:77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line id="shape_0" from="3516,674" to="3996,1299" stroked="t" o:allowincell="f" style="position:absolute;flip:x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842,674" to="3515,67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87,674" to="2987,1347" stroked="t" o:allowincell="f" style="position:absolute;mso-position-horizontal-relative:char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987,1348" to="2987,17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1300" to="2409,16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08,1638" to="2984,1638" stroked="t" o:allowincell="f" style="position:absolute;flip:x;mso-position-horizontal-relative:char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05;top:1397;width:455;height: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2;top:866;width:455;height: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42,133" path="m0,133c28,85,57,38,114,19c171,0,256,9,342,19e" stroked="t" o:allowincell="f" style="position:absolute;left:3710;top:802;width:287;height:111;mso-wrap-style:none;v-text-anchor:middle;mso-position-horizontal-relative:char">
                    <v:fill o:detectmouseclick="t" on="false"/>
                    <v:stroke color="black" weight="9360" startarrow="classic" endarrow="classic" startarrowwidth="narrow" startarrowlength="medium" endarrowwidth="narrow" endarrowlength="medium" joinstyle="round" endcap="flat"/>
                    <w10:wrap type="none"/>
                  </v:shape>
                  <v:shape id="shape_0" stroked="f" o:allowincell="f" style="position:absolute;left:3661;top:529;width:455;height:3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1;top:1299;width:455;height:3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3;top:1010;width:455;height:3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9;top:866;width:455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38,1348" to="2407,134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3,427" path="m163,427c138,391,22,282,11,211c0,140,78,44,95,0e" stroked="t" o:allowincell="f" style="position:absolute;left:1943;top:1365;width:136;height:359;mso-wrap-style:none;v-text-anchor:middle;mso-position-horizontal-relative:char">
                    <v:fill o:detectmouseclick="t" on="false"/>
                    <v:stroke color="black" weight="9360" startarrow="classic" endarrow="classic" startarrowwidth="narrow" startarrowlength="medium" endarrowwidth="narrow" endarrowlength="medium" joinstyle="round" endcap="flat"/>
                    <w10:wrap type="none"/>
                  </v:shape>
                  <v:shape id="shape_0" stroked="f" o:allowincell="f" style="position:absolute;left:1590;top:1445;width:455;height:3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5;top:385;width:455;height: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00;top:519;width:0;height:0;mso-position-horizontal-relative:char" type="_x0000_t32">
                    <v:stroke color="black" weight="9360" startarrow="classic" startarrowwidth="narrow" start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4047;top:0;width:455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8;top:144;width:455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3;top:1445;width:455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0;top:1685;width:455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90,336" to="3275,235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49,1927" to="1781,21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18,1492" to="5057,163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18,337" to="4961,52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40;top:2695;width:3855;height:1930">
                  <v:shape id="shape_0" stroked="t" o:allowincell="f" style="position:absolute;left:1541;top:4625;width:0;height:0;mso-position-horizontal-relative:char" type="_x0000_t32">
                    <v:stroke color="black" weight="9360" startarrow="classic" startarrowwidth="narrow" startarrowlength="medium" joinstyle="miter" endcap="flat"/>
                    <v:fill o:detectmouseclick="t" on="false"/>
                    <w10:wrap type="none"/>
                  </v:shape>
                  <v:group id="shape_0" style="position:absolute;left:1540;top:2695;width:3855;height:1639">
                    <v:shape id="shape_0" stroked="f" o:allowincell="f" style="position:absolute;left:1540;top:2695;width:456;height:30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40;top:3708;width:456;height:3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89;top:2986;width:792;height:4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=r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56;top:2745;width:455;height:4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62,3082" to="2598,322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5395;top:3613;width:0;height:0;mso-position-horizontal-relative:char" type="_x0000_t32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shape>
                    <v:shape id="shape_0" coordsize="4116,1181" path="m0,0c105,23,401,42,628,140c855,238,1135,441,1364,588c1593,735,1771,921,2004,1020c2237,1119,2539,1179,2764,1180c2989,1181,3131,1128,3356,1028c3581,928,3958,673,4116,580e" stroked="t" o:allowincell="f" style="position:absolute;left:1541;top:2937;width:3478;height:1396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stroked="f" o:allowincell="f" style="position:absolute;left:2070;top:3709;width:792;height:4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π/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05;top:3612;width:793;height:4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853,3612" to="3853,4333" stroked="t" o:allowincell="f" style="position:absolute;flip:y;mso-position-horizontal-relative:char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ис.1. Расчет пересечения трубы с плоскостью:</w:t>
      </w:r>
      <w:r>
        <w:rPr>
          <w:sz w:val="22"/>
          <w:szCs w:val="22"/>
        </w:rPr>
        <w:t xml:space="preserve"> 1 – плоскость, 2 – труба, 3 – сечение трубы (повернуто), 4 – развертка линии пересечения на плоскость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048250" cy="23533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2353320"/>
                          <a:chOff x="0" y="0"/>
                          <a:chExt cx="5048280" cy="2353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048280" cy="23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046840" cy="2352600"/>
                          </a:xfrm>
                        </wpg:grpSpPr>
                        <wps:wsp>
                          <wps:cNvSpPr/>
                          <wps:spPr>
                            <a:xfrm>
                              <a:off x="1447920" y="542880"/>
                              <a:ext cx="3026520" cy="1255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0" y="542880"/>
                              <a:ext cx="1085760" cy="125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3184560" y="542160"/>
                              <a:ext cx="1440" cy="12571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02680" y="654840"/>
                              <a:ext cx="342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473720" y="541080"/>
                              <a:ext cx="37620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74080" y="1112040"/>
                              <a:ext cx="572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740840" y="541800"/>
                              <a:ext cx="1800" cy="573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04840" y="1157760"/>
                              <a:ext cx="342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040" y="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800440" y="726480"/>
                              <a:ext cx="1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651600"/>
                              <a:ext cx="325080" cy="4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651600"/>
                              <a:ext cx="173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080" y="651600"/>
                              <a:ext cx="720" cy="50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280" y="180972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8160" y="1158120"/>
                              <a:ext cx="0" cy="90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5280" y="1411560"/>
                              <a:ext cx="32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0560" y="1193760"/>
                              <a:ext cx="342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64760" y="801360"/>
                              <a:ext cx="1936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87">
                                  <a:moveTo>
                                    <a:pt x="0" y="23"/>
                                  </a:moveTo>
                                  <a:cubicBezTo>
                                    <a:pt x="24" y="20"/>
                                    <a:pt x="94" y="0"/>
                                    <a:pt x="145" y="11"/>
                                  </a:cubicBezTo>
                                  <a:cubicBezTo>
                                    <a:pt x="196" y="22"/>
                                    <a:pt x="271" y="71"/>
                                    <a:pt x="304" y="8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8200" y="542160"/>
                              <a:ext cx="34236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2400" y="1158120"/>
                              <a:ext cx="3981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4280" y="905040"/>
                              <a:ext cx="342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6200" y="83232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74840" y="115884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4280" y="289440"/>
                              <a:ext cx="342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184560" y="289440"/>
                              <a:ext cx="1440" cy="246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84560" y="14472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2160" y="216360"/>
                              <a:ext cx="343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254160"/>
                              <a:ext cx="1763280" cy="1845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440"/>
                              <a:ext cx="977400" cy="209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72160" y="1230120"/>
                              <a:ext cx="343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39200" y="145440"/>
                              <a:ext cx="32508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3800" y="1266840"/>
                              <a:ext cx="1810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4160" y="398880"/>
                              <a:ext cx="10800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975960" y="1110600"/>
                              <a:ext cx="3555000" cy="47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651600"/>
                              <a:ext cx="79632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892080"/>
                              <a:ext cx="5652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392">
                                  <a:moveTo>
                                    <a:pt x="32" y="392"/>
                                  </a:moveTo>
                                  <a:cubicBezTo>
                                    <a:pt x="42" y="356"/>
                                    <a:pt x="89" y="239"/>
                                    <a:pt x="84" y="174"/>
                                  </a:cubicBezTo>
                                  <a:cubicBezTo>
                                    <a:pt x="79" y="109"/>
                                    <a:pt x="17" y="36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0" y="869400"/>
                              <a:ext cx="34236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160" y="79560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6680" y="1158120"/>
                              <a:ext cx="720" cy="119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640" y="687600"/>
                              <a:ext cx="720" cy="75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1411560"/>
                              <a:ext cx="75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6120" y="1193760"/>
                              <a:ext cx="342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76680" y="651600"/>
                              <a:ext cx="796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240" y="5068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11080" y="1158120"/>
                              <a:ext cx="720" cy="32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4560" y="2026800"/>
                              <a:ext cx="5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93280" y="1809000"/>
                              <a:ext cx="342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9040" y="687240"/>
                              <a:ext cx="3423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4280" y="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5000" y="542880"/>
                              <a:ext cx="0" cy="177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960" y="2280240"/>
                              <a:ext cx="68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3760" y="2063160"/>
                              <a:ext cx="3423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69800" y="1158120"/>
                              <a:ext cx="506880" cy="68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2160" y="170064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975960" y="0"/>
                              <a:ext cx="1800" cy="1150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7.5pt;height:185.3pt" coordorigin="0,0" coordsize="7950,3706">
                <v:rect id="shape_0" stroked="f" o:allowincell="f" style="position:absolute;left:0;top:1;width:7949;height:37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7948;height:3705">
                  <v:rect id="shape_0" fillcolor="white" stroked="t" o:allowincell="f" style="position:absolute;left:2280;top:855;width:4765;height:1976;mso-wrap-style:none;v-text-anchor:middle;mso-position-horizontal-relative:char">
                    <v:fill o:detectmouseclick="t" color2="#757575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161;top:855;width:1709;height:1978;mso-wrap-style:none;v-text-anchor:middle;mso-position-horizontal-relative:char">
                    <v:fill o:detectmouseclick="t" type="solid" color2="black"/>
                    <v:stroke color="black" weight="12600" dashstyle="longdash" joinstyle="miter" endcap="flat"/>
                    <w10:wrap type="none"/>
                  </v:oval>
                  <v:shape id="shape_0" stroked="t" o:allowincell="f" style="position:absolute;left:5015;top:854;width:1;height:1978;flip:y;mso-position-horizontal-relative:char" type="_x0000_t32">
                    <v:stroke color="black" weight="12600" dashstyle="longdashdot" joinstyle="miter" endcap="flat"/>
                    <v:fill o:detectmouseclick="t" on="false"/>
                    <w10:wrap type="none"/>
                  </v:shape>
                  <v:shape id="shape_0" stroked="f" o:allowincell="f" style="position:absolute;left:7406;top:1031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045;top:852;width:591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046;top:1751;width:901;height:1;mso-position-horizontal-relative:char" type="_x0000_t32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466;top:853;width:2;height:900;flip:y;mso-position-horizontal-relative:char" type="_x0000_t32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409;top:1823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2;top:0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410;top:1144;width:1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line id="shape_0" from="5016,1026" to="5527,1765" stroked="t" o:allowincell="f" style="position:absolute;flip:y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2792,1026" to="5526,1026" stroked="t" o:allowincell="f" style="position:absolute;flip:x;mso-position-horizontal-relative:char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5529,1026" to="5529,1824" stroked="t" o:allowincell="f" style="position:absolute;mso-position-horizontal-relative:char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5016,2850" to="5016,33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871,1824" to="5871,32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16,2223" to="5527,2223" stroked="t" o:allowincell="f" style="position:absolute;flip:x;mso-position-horizontal-relative:char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072;top:1880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04,87" path="m0,23c24,20,94,0,145,11c196,22,271,71,304,87e" stroked="t" o:allowincell="f" style="position:absolute;left:4984;top:1262;width:304;height:85;mso-wrap-style:none;v-text-anchor:middle;mso-position-horizontal-relative:char">
                    <v:fill o:detectmouseclick="t" on="false"/>
                    <v:stroke color="black" weight="9360" startarrow="classic" endarrow="classic" startarrowwidth="narrow" startarrowlength="medium" endarrowwidth="narrow" endarrowlength="medium" joinstyle="round" endcap="flat"/>
                    <w10:wrap type="none"/>
                  </v:shape>
                  <v:shape id="shape_0" stroked="f" o:allowincell="f" style="position:absolute;left:4958;top:854;width:538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5;top:1824;width:626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1;top:1425;width:538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8;top:1311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65,1825" to="3076,182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621;top:456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015;top:456;width:1;height:388;mso-position-horizontal-relative:char" type="_x0000_t32">
                    <v:stroke color="black" weight="9360" startarrow="classic" startarrowwidth="narrow" start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015;top:228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8;top:341;width:53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228;top:400;width:2776;height:2905;mso-wrap-style:none;v-text-anchor:middle;mso-position-horizontal-relative:char">
                    <v:fill o:detectmouseclick="t" type="solid" color2="black"/>
                    <v:stroke color="black" weight="12600" dashstyle="longdash" joinstyle="miter" endcap="flat"/>
                    <w10:wrap type="none"/>
                  </v:oval>
                  <v:rect id="shape_0" fillcolor="white" stroked="f" o:allowincell="f" style="position:absolute;left:0;top:229;width:1538;height:330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098;top:1937;width:53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09,229" to="2620,5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27,1995" to="6211,2163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28,628" to="6097,85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1537;top:1749;width:5597;height:73;flip:y;mso-position-horizontal-relative:char" type="_x0000_t32">
                    <v:stroke color="black" weight="12600" dashstyle="longdashdot" joinstyle="miter" endcap="flat"/>
                    <v:fill o:detectmouseclick="t" on="false"/>
                    <w10:wrap type="none"/>
                  </v:shape>
                  <v:line id="shape_0" from="1538,1026" to="2791,182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392" path="m32,392c42,356,89,239,84,174c79,109,17,36,0,0e" stroked="t" o:allowincell="f" style="position:absolute;left:2235;top:1405;width:88;height:390;mso-wrap-style:none;v-text-anchor:middle;mso-position-horizontal-relative:char">
                    <v:fill o:detectmouseclick="t" on="false"/>
                    <v:stroke color="black" weight="9360" startarrow="classic" endarrow="classic" startarrowwidth="narrow" startarrowlength="medium" endarrowwidth="narrow" endarrowlength="medium" joinstyle="round" endcap="flat"/>
                    <w10:wrap type="none"/>
                  </v:shape>
                  <v:shape id="shape_0" stroked="f" o:allowincell="f" style="position:absolute;left:2279;top:1369;width:538;height:4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;top:1253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38,1824" to="1538,3703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2735,1083" to="2735,22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,2223" to="2734,2223" stroked="t" o:allowincell="f" style="position:absolute;mso-position-horizontal-relative:char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994;top:1880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38,1026" to="2791,1026" stroked="t" o:allowincell="f" style="position:absolute;flip:x;mso-position-horizontal-relative:char">
                    <v:stroke color="black" weight="9360" dashstyle="longdash" joinstyle="miter" endcap="flat"/>
                    <v:fill o:detectmouseclick="t" on="false"/>
                    <w10:wrap type="none"/>
                  </v:line>
                  <v:shape id="shape_0" stroked="f" o:allowincell="f" style="position:absolute;left:1082;top:798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29,1824" to="5529,23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15,3192" to="5869,3192" stroked="t" o:allowincell="f" style="position:absolute;flip:x;mso-position-horizontal-relative:char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186;top:2849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2;top:1082;width:53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1;top:0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22,855" to="2622,3646" stroked="t" o:allowincell="f" style="position:absolute;mso-position-horizontal-relative:char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1537,3591" to="2619,3591" stroked="t" o:allowincell="f" style="position:absolute;flip:x;mso-position-horizontal-relative:char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80;top:3249;width:538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0,1824" to="1537,2905" stroked="t" o:allowincell="f" style="position:absolute;flip:x;mso-position-horizontal-relative:char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54;top:2678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537;top:0;width:2;height:1811;mso-position-horizontal-relative:char" type="_x0000_t32">
                    <v:stroke color="black" weight="9360" startarrow="classic" startarrowwidth="narrow" start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ис.2. Схема расчета пересечения поверхностей кругового и эллиптического цилиндров:</w:t>
      </w:r>
      <w:r>
        <w:rPr>
          <w:sz w:val="22"/>
          <w:szCs w:val="22"/>
        </w:rPr>
        <w:t>1 – круговой цилиндр, 2 – эллиптический цилиндр, 3 – поперечное сечение (повернуто).</w:t>
      </w:r>
    </w:p>
    <w:p>
      <w:pPr>
        <w:pStyle w:val="Normal"/>
        <w:spacing w:lineRule="auto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ind w:firstLine="741"/>
        <w:jc w:val="both"/>
        <w:rPr/>
      </w:pPr>
      <w:r>
        <w:rPr/>
        <w:t xml:space="preserve">Для расчета развертки поверхности эллиптического профиля на плоскость задана вспомогательная система координат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которой плоскость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компланарна плоскости </w:t>
      </w:r>
      <w:r>
        <w:rPr>
          <w:i/>
          <w:lang w:val="en-US"/>
        </w:rPr>
        <w:t>Oxy</w:t>
      </w:r>
      <w:r>
        <w:rPr/>
        <w:t xml:space="preserve">. В плоскостях </w:t>
      </w:r>
      <w:r>
        <w:rPr>
          <w:i/>
          <w:lang w:val="en-US"/>
        </w:rPr>
        <w:t>Oxy</w:t>
      </w:r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заданы полярные уг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иϕ</m:t>
        </m:r>
      </m:oMath>
      <w:r>
        <w:rPr/>
        <w:t xml:space="preserve"> соответственно.</w:t>
      </w:r>
    </w:p>
    <w:p>
      <w:pPr>
        <w:pStyle w:val="Normal"/>
        <w:spacing w:lineRule="auto" w:line="288"/>
        <w:jc w:val="both"/>
        <w:rPr/>
      </w:pPr>
      <w:r>
        <w:rPr/>
        <w:t xml:space="preserve">Поскольку для любой точки </w:t>
      </w:r>
      <w:r>
        <w:rPr>
          <w:i/>
        </w:rPr>
        <w:t>А(</w:t>
      </w:r>
      <w:r>
        <w:rPr>
          <w:i/>
          <w:lang w:val="en-US"/>
        </w:rPr>
        <w:t>x</w:t>
      </w:r>
      <w:r>
        <w:rPr>
          <w:i/>
        </w:rPr>
        <w:t>;</w:t>
      </w:r>
      <w:r>
        <w:rPr>
          <w:i/>
          <w:lang w:val="en-US"/>
        </w:rPr>
        <w:t>y</w:t>
      </w:r>
      <w:r>
        <w:rPr>
          <w:i/>
        </w:rPr>
        <w:t>;</w:t>
      </w:r>
      <w:r>
        <w:rPr>
          <w:i/>
          <w:lang w:val="en-US"/>
        </w:rPr>
        <w:t>z</w:t>
      </w:r>
      <w:r>
        <w:rPr>
          <w:i/>
        </w:rPr>
        <w:t>)</w:t>
      </w:r>
      <w:r>
        <w:rPr/>
        <w:t xml:space="preserve"> линии пересечения выполняются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можно записать очевидные соотношения между декартовыми и полярными координатами точек пересечения</w:t>
      </w:r>
    </w:p>
    <w:p>
      <w:pPr>
        <w:pStyle w:val="Normal"/>
        <w:spacing w:lineRule="auto" w:line="288"/>
        <w:ind w:right="221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/>
        <w:t>.</w:t>
        <w:tab/>
        <w:tab/>
        <w:t>(4)</w:t>
      </w:r>
    </w:p>
    <w:p>
      <w:pPr>
        <w:pStyle w:val="Normal"/>
        <w:spacing w:lineRule="auto" w:line="288"/>
        <w:jc w:val="both"/>
        <w:rPr/>
      </w:pPr>
      <w:r>
        <w:rPr/>
        <w:t xml:space="preserve">Задавая координате </w:t>
      </w:r>
      <w:r>
        <w:rPr>
          <w:i/>
          <w:lang w:val="en-US"/>
        </w:rPr>
        <w:t>y</w:t>
      </w:r>
      <w:r>
        <w:rPr/>
        <w:t xml:space="preserve"> различные знач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по формулам (4) рассчитывается координата </w:t>
      </w:r>
      <w:r>
        <w:rPr>
          <w:i/>
        </w:rPr>
        <w:t>х</w:t>
      </w:r>
      <w:r>
        <w:rPr/>
        <w:t xml:space="preserve"> точки </w:t>
      </w:r>
      <w:r>
        <w:rPr>
          <w:i/>
        </w:rPr>
        <w:t>А</w:t>
      </w:r>
      <w:r>
        <w:rPr/>
        <w:t xml:space="preserve"> равная ее удалению от базовой плоскости </w:t>
      </w:r>
      <w:r>
        <w:rPr>
          <w:i/>
          <w:lang w:val="en-US"/>
        </w:rPr>
        <w:t>Oyz</w:t>
      </w:r>
      <w:r>
        <w:rPr/>
        <w:t>.</w:t>
      </w:r>
    </w:p>
    <w:p>
      <w:pPr>
        <w:pStyle w:val="Normal"/>
        <w:spacing w:lineRule="auto" w:line="288"/>
        <w:rPr/>
      </w:pPr>
      <w:r>
        <w:rPr/>
        <w:tab/>
        <w:t>Развертка эллиптического цилиндра производится на плоскост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l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– длина дуги эллипса ограниченной полярным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.</w:t>
      </w:r>
    </w:p>
    <w:p>
      <w:pPr>
        <w:pStyle w:val="Normal"/>
        <w:spacing w:lineRule="auto" w:line="288"/>
        <w:jc w:val="both"/>
        <w:rPr/>
      </w:pPr>
      <w:r>
        <w:rPr/>
        <w:t xml:space="preserve">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/>
        <w:t xml:space="preserve"> определяется интегралом: 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ϕ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e>
        </m:nary>
        <m:r>
          <w:rPr>
            <w:rFonts w:ascii="Cambria Math" w:hAnsi="Cambria Math"/>
          </w:rPr>
          <m:t xml:space="preserve">dϕ</m:t>
        </m:r>
      </m:oMath>
      <w:r>
        <w:rPr/>
        <w:t xml:space="preserve">, где </w:t>
      </w:r>
    </w:p>
    <w:p>
      <w:pPr>
        <w:pStyle w:val="Normal"/>
        <w:spacing w:lineRule="auto" w:line="288"/>
        <w:ind w:lef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spacing w:lineRule="auto" w:line="288"/>
        <w:ind w:firstLine="684"/>
        <w:jc w:val="both"/>
        <w:rPr/>
      </w:pPr>
      <w:r>
        <w:rPr/>
        <w:t>Эллиптический интеграл</w:t>
      </w:r>
    </w:p>
    <w:p>
      <w:pPr>
        <w:pStyle w:val="Normal"/>
        <w:spacing w:lineRule="auto" w:line="288"/>
        <w:ind w:firstLine="684"/>
        <w:jc w:val="both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0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/>
        <w:t xml:space="preserve">, не выражается через элементарные функции и для его приближенного решения используется разложение подинтегральной функции в степенной ряд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Приближенной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/>
        <w:t xml:space="preserve"> получают из выражения:</w:t>
      </w:r>
    </w:p>
    <w:p>
      <w:pPr>
        <w:pStyle w:val="Normal"/>
        <w:spacing w:lineRule="auto" w:line="28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П</m:t>
                  </m:r>
                </m:den>
              </m:f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288"/>
        <w:rPr/>
      </w:pPr>
      <w:r>
        <w:rPr/>
        <w:t xml:space="preserve">где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88"/>
        <w:ind w:firstLine="684"/>
        <w:jc w:val="both"/>
        <w:rPr/>
      </w:pPr>
      <w:r>
        <w:rPr/>
      </w:r>
    </w:p>
    <w:p>
      <w:pPr>
        <w:pStyle w:val="Normal"/>
        <w:spacing w:lineRule="auto" w:line="288"/>
        <w:ind w:firstLine="684"/>
        <w:jc w:val="both"/>
        <w:rPr/>
      </w:pPr>
      <w:r>
        <w:rPr/>
        <w:t xml:space="preserve">Наиболее распространенное на практике – соединение цилиндрических труб. Это частный случай, рассмотренной на рис. 2 схемы, для которого выполняется условие </w:t>
      </w:r>
      <w:r>
        <w:rPr>
          <w:i/>
          <w:lang w:val="en-US"/>
        </w:rPr>
        <w:t>a</w:t>
      </w:r>
      <w:r>
        <w:rPr>
          <w:i/>
        </w:rPr>
        <w:t>=</w:t>
      </w:r>
      <w:r>
        <w:rPr>
          <w:i/>
          <w:lang w:val="en-US"/>
        </w:rPr>
        <w:t>b</w:t>
      </w:r>
      <w:r>
        <w:rPr>
          <w:i/>
        </w:rPr>
        <w:t>=</w:t>
      </w:r>
      <w:r>
        <w:rPr>
          <w:i/>
          <w:lang w:val="en-US"/>
        </w:rPr>
        <w:t>r</w:t>
      </w:r>
      <w:r>
        <w:rPr/>
        <w:t xml:space="preserve">, где </w:t>
      </w:r>
      <w:r>
        <w:rPr>
          <w:i/>
          <w:lang w:val="en-US"/>
        </w:rPr>
        <w:t>r</w:t>
      </w:r>
      <w:r>
        <w:rPr/>
        <w:t xml:space="preserve"> – радиус цилиндрической трубы (отвода). Тогда соотношение (4) принимают вид:</w:t>
      </w:r>
    </w:p>
    <w:p>
      <w:pPr>
        <w:pStyle w:val="Normal"/>
        <w:spacing w:lineRule="auto" w:line="28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m>
          <m:mr>
            <m:e/>
          </m:mr>
        </m:m>
      </m:oMath>
      <w:r>
        <w:rPr/>
        <w:t>.</w:t>
      </w:r>
    </w:p>
    <w:p>
      <w:pPr>
        <w:pStyle w:val="Normal"/>
        <w:spacing w:lineRule="auto" w:line="288"/>
        <w:ind w:firstLine="684"/>
        <w:rPr/>
      </w:pPr>
      <w:r>
        <w:rPr/>
        <w:t xml:space="preserve">Как и в предыдущем примере (рис.1) развертка линии пересечения труб производится на плоскость </w:t>
      </w:r>
      <w:r>
        <w:rPr>
          <w:i/>
          <w:lang w:val="en-US"/>
        </w:rPr>
        <w:t>Oxl</w:t>
      </w:r>
      <w:r>
        <w:rPr>
          <w:i/>
        </w:rPr>
        <w:t>,</w:t>
      </w:r>
      <w:r>
        <w:rPr/>
        <w:t xml:space="preserve">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Normal"/>
        <w:spacing w:lineRule="auto" w:line="288"/>
        <w:ind w:firstLine="741"/>
        <w:jc w:val="both"/>
        <w:rPr/>
      </w:pPr>
      <w:r>
        <w:rPr/>
        <w:t>Приведенная выше методика может быть использована для расчета линий соединения оболочек более сложной формы, например, для врезки отводов в трубопроводы под острыми углами и др.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jc w:val="both"/>
        <w:rPr/>
      </w:pPr>
      <w:r>
        <w:rPr/>
        <w:t>1. Двайт Г.Б. Таблицы интегралов и другие математические формулы. М. «Наука», 1983</w:t>
      </w:r>
    </w:p>
    <w:p>
      <w:pPr>
        <w:sectPr>
          <w:endnotePr>
            <w:numFmt w:val="lowerRoman"/>
          </w:endnotePr>
          <w:type w:val="continuous"/>
          <w:pgSz w:w="11906" w:h="16838"/>
          <w:pgMar w:left="1701" w:right="1134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701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Михайлов Николай Павлович, доктор технических наук, профессор, заведующий кафедрой математики СПбГУСЭ, тел.: (812)786-32-24, </w:t>
      </w:r>
      <w:r>
        <w:rPr>
          <w:i/>
          <w:sz w:val="24"/>
          <w:szCs w:val="24"/>
          <w:lang w:val="en-US"/>
        </w:rPr>
        <w:t>e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mail</w:t>
      </w:r>
      <w:r>
        <w:rPr>
          <w:i/>
          <w:sz w:val="24"/>
          <w:szCs w:val="24"/>
        </w:rPr>
        <w:t>: kaf-vm@mail.r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b/>
      </w:rPr>
      <w:t xml:space="preserve">                                                                        </w:t>
    </w:r>
    <w:r>
      <w:rPr>
        <w:b/>
      </w:rPr>
      <w:t>НИИТТС</w:t>
      <w:tab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1" w:leader="none"/>
      </w:tabs>
      <w:rPr>
        <w:rFonts w:ascii="Cambria" w:hAnsi="Cambria" w:cs="Cambria"/>
      </w:rPr>
    </w:pPr>
    <w:r>
      <w:rPr>
        <w:rFonts w:cs="Cambria" w:ascii="Cambria" w:hAnsi="Cambria"/>
        <w:b/>
        <w:color w:val="17365D"/>
      </w:rPr>
      <w:t>ТЕХНИКО-ТЕХНОЛОГИЧЕСКИЕ ПРОБЛЕМЫ СЕРВИСА №3(5) 2008</w:t>
    </w:r>
    <w:r>
      <w:rPr>
        <w:rFonts w:cs="Cambria" w:ascii="Cambria" w:hAnsi="Cambria"/>
      </w:rPr>
      <w:t xml:space="preserve"> 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b/>
      </w:rPr>
      <w:t xml:space="preserve">                                                                        </w:t>
    </w:r>
    <w:r>
      <w:rPr>
        <w:b/>
      </w:rPr>
      <w:t>НИИТТС</w:t>
      <w:tab/>
    </w:r>
  </w:p>
  <w:p>
    <w:pPr>
      <w:pStyle w:val="Footer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1" w:leader="none"/>
      </w:tabs>
      <w:rPr/>
    </w:pPr>
    <w:r>
      <w:rPr>
        <w:rFonts w:cs="Cambria" w:ascii="Cambria" w:hAnsi="Cambria"/>
        <w:b/>
        <w:color w:val="17365D"/>
      </w:rPr>
      <w:t>ТЕХНИКО-ТЕХНОЛОГИЧЕСКИЕ ПРОБЛЕМЫ СЕРВИСА №3(5) 2008</w:t>
    </w:r>
    <w:r>
      <w:rPr>
        <w:rFonts w:cs="Cambria" w:ascii="Cambria" w:hAnsi="Cambria"/>
      </w:rPr>
      <w:t xml:space="preserve"> 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i/>
        <w:i/>
        <w:color w:val="632423"/>
        <w:sz w:val="22"/>
        <w:szCs w:val="22"/>
        <w:lang w:val="en-US"/>
      </w:rPr>
    </w:pPr>
    <w:r>
      <w:rPr>
        <w:b/>
        <w:i/>
        <w:color w:val="632423"/>
        <w:sz w:val="22"/>
        <w:szCs w:val="22"/>
      </w:rPr>
      <w:t>Н.П. Михайлов</w:t>
    </w:r>
  </w:p>
  <w:p>
    <w:pPr>
      <w:pStyle w:val="Normal"/>
      <w:jc w:val="right"/>
      <w:rPr>
        <w:b/>
        <w:b/>
        <w:i/>
        <w:i/>
        <w:color w:val="632423"/>
        <w:sz w:val="22"/>
        <w:szCs w:val="22"/>
        <w:lang w:val="en-US"/>
      </w:rPr>
    </w:pPr>
    <w:r>
      <w:rPr>
        <w:b/>
        <w:i/>
        <w:color w:val="632423"/>
        <w:sz w:val="22"/>
        <w:szCs w:val="22"/>
        <w:lang w:val="en-US"/>
      </w:rPr>
    </w:r>
  </w:p>
  <w:p>
    <w:pPr>
      <w:pStyle w:val="Header"/>
      <w:rPr>
        <w:b/>
        <w:b/>
        <w:i/>
        <w:i/>
        <w:color w:val="632423"/>
        <w:sz w:val="22"/>
        <w:szCs w:val="22"/>
        <w:lang w:val="en-US"/>
      </w:rPr>
    </w:pPr>
    <w:r>
      <w:rPr>
        <w:b/>
        <w:i/>
        <w:color w:val="632423"/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i/>
        <w:i/>
        <w:color w:val="632423"/>
        <w:sz w:val="22"/>
        <w:szCs w:val="22"/>
      </w:rPr>
    </w:pPr>
    <w:r>
      <w:rPr>
        <w:b/>
        <w:i/>
        <w:color w:val="632423"/>
        <w:sz w:val="22"/>
        <w:szCs w:val="22"/>
      </w:rPr>
      <w:t>Н.П. Михайлов</w:t>
    </w:r>
  </w:p>
  <w:p>
    <w:pPr>
      <w:pStyle w:val="Normal"/>
      <w:jc w:val="right"/>
      <w:rPr>
        <w:b/>
        <w:b/>
        <w:i/>
        <w:i/>
        <w:color w:val="632423"/>
        <w:sz w:val="22"/>
        <w:szCs w:val="22"/>
        <w:lang w:val="en-US"/>
      </w:rPr>
    </w:pPr>
    <w:r>
      <w:rPr>
        <w:b/>
        <w:i/>
        <w:color w:val="632423"/>
        <w:sz w:val="22"/>
        <w:szCs w:val="22"/>
        <w:lang w:val="en-US"/>
      </w:rPr>
    </w:r>
  </w:p>
  <w:p>
    <w:pPr>
      <w:pStyle w:val="Header"/>
      <w:rPr>
        <w:b/>
        <w:b/>
        <w:i/>
        <w:i/>
        <w:color w:val="632423"/>
        <w:sz w:val="22"/>
        <w:szCs w:val="22"/>
        <w:lang w:val="en-US"/>
      </w:rPr>
    </w:pPr>
    <w:r>
      <w:rPr>
        <w:b/>
        <w:i/>
        <w:color w:val="632423"/>
        <w:sz w:val="22"/>
        <w:szCs w:val="22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41:00Z</dcterms:created>
  <dc:creator>Liliya</dc:creator>
  <dc:description/>
  <cp:keywords/>
  <dc:language>en-US</dc:language>
  <cp:lastModifiedBy>User</cp:lastModifiedBy>
  <cp:lastPrinted>2008-10-31T14:56:00Z</cp:lastPrinted>
  <dcterms:modified xsi:type="dcterms:W3CDTF">2008-10-31T11:57:00Z</dcterms:modified>
  <cp:revision>9</cp:revision>
  <dc:subject/>
  <dc:title>Н</dc:title>
</cp:coreProperties>
</file>