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endnotes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365760" cy="598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aps/>
          <w:color w:val="000080"/>
          <w:sz w:val="28"/>
          <w:szCs w:val="28"/>
          <w:lang w:val="ru-RU"/>
        </w:rPr>
        <w:t>Колонка главного редактор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caps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8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b/>
          <w:b/>
          <w:i/>
          <w:i/>
          <w:caps/>
          <w:color w:val="000080"/>
          <w:sz w:val="24"/>
          <w:szCs w:val="24"/>
          <w:lang w:val="ru-RU"/>
        </w:rPr>
      </w:pPr>
      <w:r>
        <w:rPr>
          <w:i/>
          <w:lang w:val="ru-RU"/>
        </w:rPr>
        <w:t>Главной задачей страны является осуществление модернизации, связанное с созданием политически стабильного социально-правового демократического государства с высокотехнологической экономикой и развитой социальной сферой</w:t>
      </w:r>
      <w:r>
        <w:rPr>
          <w:rStyle w:val="EndnoteCharacters"/>
          <w:rStyle w:val="EndnoteAnchor"/>
          <w:i/>
          <w:lang w:val="ru-RU"/>
        </w:rPr>
        <w:endnoteReference w:customMarkFollows="1" w:id="2"/>
        <w:t>1</w:t>
      </w:r>
      <w:r>
        <w:rPr>
          <w:i/>
          <w:lang w:val="ru-RU"/>
        </w:rPr>
        <w:t>.</w:t>
      </w:r>
    </w:p>
    <w:p>
      <w:pPr>
        <w:pStyle w:val="Normal"/>
        <w:spacing w:lineRule="auto" w:line="240" w:before="0" w:after="0"/>
        <w:ind w:firstLine="34"/>
        <w:jc w:val="center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aps/>
          <w:color w:val="00008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4"/>
        <w:jc w:val="center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Сервис – область научной деятельности</w:t>
      </w:r>
    </w:p>
    <w:p>
      <w:pPr>
        <w:pStyle w:val="Normal"/>
        <w:spacing w:lineRule="auto" w:line="240" w:before="0" w:after="0"/>
        <w:ind w:firstLine="34"/>
        <w:jc w:val="center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endnotePr>
            <w:numFmt w:val="lowerRoman"/>
          </w:endnotePr>
          <w:type w:val="nextPage"/>
          <w:pgSz w:w="11906" w:h="16838"/>
          <w:pgMar w:left="1701" w:right="1134" w:gutter="0" w:header="709" w:top="1134" w:footer="709" w:bottom="1134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Научная (научно-исследователь-ская) деятельность </w:t>
      </w:r>
      <w:r>
        <w:rPr>
          <w:rFonts w:eastAsia="Symbol" w:cs="Symbol" w:ascii="Symbol" w:hAnsi="Symbol"/>
          <w:sz w:val="24"/>
          <w:szCs w:val="24"/>
          <w:lang w:val="ru-RU" w:eastAsia="ru-RU" w:bidi="ar-SA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интеллектуальная творческая деятельность, направленная на получение научными методами новых знаний, их обобщение, систематизацию, распространение и применение. Научная деятельность включает в себя фундаментальные и прикладные научные исследования, опытные разработки, инновационную деятельность, подготовку научных кадров высшей квалификации</w:t>
      </w:r>
      <w:r>
        <w:rPr>
          <w:rStyle w:val="EndnoteCharacters"/>
          <w:rStyle w:val="EndnoteAnchor"/>
          <w:rFonts w:eastAsia="Symbol" w:cs="Symbol" w:ascii="Symbol" w:hAnsi="Symbol"/>
          <w:sz w:val="24"/>
          <w:szCs w:val="24"/>
          <w:lang w:val="ru-RU" w:eastAsia="ru-RU" w:bidi="ar-SA"/>
        </w:rPr>
        <w:endnoteReference w:customMarkFollows="1" w:id="3"/>
        <w:t>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Фундаментальные научные исследования – экспериментальная или теоретическая деятельность, направленная на получение новых знаний об основных закономерностях строения, функционирования и развития человека, общества, окружающей природной среды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икладные научные исследования – исследования, направленные преимущественно на применение новых знаний для достижения практических целей и решения конкретных задач. Результаты этих исследований реализуются через научно-техническую деятельность и экспериментальные разработки – области, непосредственно относящиеся к производственно-хозяйственной деятельности.</w:t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пытные разработки – научная деятельность, которая основана на знаниях, приобретенных в результате проведения научных исследований или на основе практического опыта и направленная на разработку новых устройств, продуктов, технологий или способов, позволяющих получить новые потребительские качества товаров или услуг, либо улучшить старые.</w:t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Инновационная деятельность – деятельность, направленная на использование научных знаний с целью получения нового или улучшения производимого продукта (товара, услуги), способа его производства, 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остранения, использован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и совершенствования социального обслуживания, а также – на п</w:t>
      </w:r>
      <w:r>
        <w:rPr>
          <w:rFonts w:cs="Times New Roman" w:ascii="Times New Roman" w:hAnsi="Times New Roman"/>
          <w:sz w:val="24"/>
          <w:szCs w:val="24"/>
          <w:lang w:val="ru-RU"/>
        </w:rPr>
        <w:t>рименение структурных, финансово-экономических, кадровых, информационных и иных инноваций (нововведений) при выпуске и сбыте продукции (товаров, работ, услуг), обеспечивающих экономию затрат или создающих условия для такой экономии.</w:t>
      </w:r>
    </w:p>
    <w:p>
      <w:pPr>
        <w:pStyle w:val="TextBodyIndent"/>
        <w:spacing w:lineRule="auto" w:line="232" w:before="0" w:after="0"/>
        <w:ind w:left="0" w:right="-31" w:firstLine="709"/>
        <w:jc w:val="both"/>
        <w:rPr/>
      </w:pPr>
      <w:r>
        <w:rPr/>
        <w:t xml:space="preserve">Сегодня экономику России составляют предприятия, использующие изношенное оборудование и устаревшие технологии. Промышленные предприятия давно уже лишились притока инноваций и научной поддержки, вследствие оттока высококвалифицированного научно-технического персонала. Вследствие этого увеличивается их технологическое отставание от зарубежных конкурентов. Из года в год растет приток импортных товаров. Вступление России в ВТО неизбежно приведет к дальнейшему падению конкурентоспособности экономик страны и города. При этом предприятия сферы сервиса наоборот получили необходимость в привлечении высококвалифицированных специалистов, способных обеспечивать сервисное обслуживание высокотехнологичного оборудования, в основном зарубежного происхождения. Для поддержания соответствующего уровня менеджмента и квалификации персонала сервисных компаний, работающих в сегменте высокотехнологичного сервиса РФ, появилась необходимость в подготовке персонала для сервисных предприятий обладающего соответствующими компетенциями и мотивированного для ведения научно-исследовательской деятельности </w:t>
      </w:r>
      <w:r>
        <w:rPr>
          <w:b/>
        </w:rPr>
        <w:t xml:space="preserve">в </w:t>
      </w:r>
      <w:r>
        <w:rPr/>
        <w:t xml:space="preserve">научной </w:t>
      </w:r>
      <w:r>
        <w:rPr>
          <w:b/>
        </w:rPr>
        <w:t>области исследования – в сфере сервиса</w:t>
      </w:r>
      <w:r>
        <w:rPr/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сновной целью государственной политики в области науки и техники является переход к инновационному развитию страны.</w:t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Достичь главной стратегической цели инновационной политики можно только за счет кардинального переоснащения промышленности, строительства, энергетики, жилищно-коммунального хозяйства, транспорта, связи, медицины и других отраслей экономики на базе передовых достижений науки и техники. Такая модернизация поможет существенно повысить технический уровень и экономическую эффективность предприятий, в том числе и предприятий сервиса. </w:t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азвитие инновационной деятельности и формирование экономики сервиса, основанной на новых знаниях, имеет особое значение, поскольку в данной сфере конкурентоспособными могут быть только высокотехнологичные и наукоемкие производства и предприятия.</w:t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ами научных исслед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данной области могут быть явления и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цессы, пронизывающие всю научную, производственную, маркетинговую деятельность производителей, имеющие как материально-техническое, так и социальное содержание и, в конечном счете, ориентированные на удовлетворение потребностей рынка товаров и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сновными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субъектами научной и деятельност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являются научные работники, научные группы, коллективы, одной из основных задач которых является научная деятельность, ее финансирование и управление ею. В сложившихся экономических условиях практически отсутствуют стимулы для осуществления научно-технической и инновационной деятельности в виде государственной системы льгот и преферен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В особо трудном положении в настоящее время находится отраслевая наука вследствие дезинтеграции отраслей, необоснованной приватизации и др. причинам, приведшим к серьезным разрушениям научно-технического потенциала отраслевых институт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Научно-технические и инновационные предприятия малого бизнеса в значительной степени зависят от конъюнктуры рынка и как правило, не имеют ни инфраструктуры, ни денежных средств, которые необходимы для ведения научно-исследовательской деятельности, для доработки и освоения иннова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Создание и освоение любого достижения науки требует комплексного подхода и участия самых разных специалистов, приводящего к необходимости интеграции научного потенциала, основным источником которого является на сегодня высшая школа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ияние науки на образовательную деятельность в вузах осуществлялось, прежде всего, поддержкой высокого уровня квалификации профессорско-преподавательского состава благодаря участию преподавателей в научных исследованиях. В конечном итоге, такая деятельность способствовала обновлению содержания образования, к адаптации образования к нуждам экономики и общества через рынок труда. Насущная необходимость сохранения высокого уровня научных исследований в вузах и возможность подготовки высококвалифицированных специалистов в современных условиях дефицита научных кадров привела к необходимости сознания на базе вузов научно-образовательных центров (НОЦ) – структурных подразделений, обеспечивающих тесное взаимодействие научных исследований с образовательным процессом. Такое взаимодействие позволяет обеспечить концентрацию средств и материальных ресурсов для улучшения материально-технической базы для ведения как научной, так и образовательной деятельности в рамках единого процесса.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 xml:space="preserve">Первый и главный эффект создания НОЦ – сохранение ведущих научных школ и научно-педагогических коллективов высших учебных заведений. 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В Санкт-Петербургском государственном университете сервиса и экономики образованы НОЦ, в которые входят несколько научных школ, возглавляемых ведущими учеными. В НОЦ </w:t>
      </w:r>
      <w:r>
        <w:rPr>
          <w:rFonts w:cs="Times New Roman" w:ascii="Times New Roman" w:hAnsi="Times New Roman"/>
          <w:sz w:val="24"/>
          <w:szCs w:val="24"/>
          <w:lang w:val="ru-RU"/>
        </w:rPr>
        <w:t>проводятся фундаментальные и прикладные научные исследования по проблемам техники и технологии сервиса машин, приборов и инженерных систем жилищно-коммунального хозяйства, бытового обслуживания, экологии и общественного транспорта. В научных исследованиях принимают участие студенты СПбГУСЭ, обучающиеся по специальностям, актуальным для сферы сервиса.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иболее значимые научные результаты получены в исследовании: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напряжено-деформированного состояния, термодинамики и газовой динамики элементов машин и агрегатов транспортной и коммунально-бытовой сферы и их численного моделирования на ЭВМ (д.т.н., проф. Лепеш Г.В.);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газодинамических явлений в проточных частях компрессоров турбонаддува транспортных и промышленных дизелей и создании модельного ряда экспериментальных ступеней турбокомпрессоров (д.т.н., проф. Боровиков А.В.).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эффективности работы топливной системы ДВС и создании присадок в топлива и масла, повышающих ресурс ДВС (д.т.н., проф. Дыбок В.В. д.т.н., проф. Ефремов Б.Д.);</w:t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есурсосбережения ДВС и создания высокоэффективных теплообменных устройств (д.т.н., проф. Шульгин В.В.);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ционального использования энергоресуров в бытовой технике, в системах обогрева помещений промышленного и жилищно-коммунального назначения (д. ф-м. н., проф. Сухов Г.С.);</w:t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технологических установок и систем по очистке водных растворов и коллоидных взвесей (д.т.н., проф. Лепеш Г.В.);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методов и средств мониторинга окружающей среды (д.т.н., проф Воронцов А.М.);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экономики природопользования (д.э.н., проф. Малинин А.М).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Наиболее значимыми научными исследованиями и разработками, финансируемыми из бюджетных и внебюджетных источников, которые были выполнены вузом, являются: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«Разработка и реализация мероприятий по внедрению инновационных проектов промышленных организаций для нужд городского хозяйства Санкт-Петербурга» для Комитета по экономическому развитию, промышленной политике и торговле Санкт-Петербурга;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«Разработка технико-экономического обоснования и программы перевода машинно-тракторного парка агропромышленного комплекса Ленинградской области на альтернативное газовое моторное топливо (сжиженный природный газ, компримированный природный газ, биогаз) для Управления делами Правительства Ленинградской области;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оект модельного закона «О природных лечебных ресурсах, лечебно-оздоровительных местностях и курортах» для Секретариата Совета Межпарламентской Ассамблеи государств-участников СНГ;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«Разработка плана инженерно-технических мероприятий по оптимизации условий труда на рабочих местах» для ЗАО «Форд Мотор Компани»;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«Face-Art Workshop Project» (проект «Лицо») для Южно-Карельского политехника (Сайменского университета прикладных наук), Финляндия и др.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рамках тематического плана вуза в Санкт-Петербургском государственном университете сервиса и экономики выполняются следующие фундаментальные научно-исследовательские работы: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1) «Исследование теоретико-методологических основ и закономерностей формирования научно-образовательных комплексов на базе университета в регионе»;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) «Исследование системы факторов и условий эффективного развития автотранспортного комплекса на региональном уровне»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 xml:space="preserve">Второй эффект – воспитание в высшей школе по-настоящему интеллигентного человека с широким образованием, ориентированного на ведение инновационной деятельности в профессиональной сфере. Это обеспечивается широким использованием полученных результатов в учебном процессе, привлечением студентов и аспирантов к выполнению научно-исследовательских работ в рамках программ НОЦ, разработкой новых курсов лекций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учебно-методических комплексов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созданием учебных и учебно-научных лабораторий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в рамках развития вуза по направлениям сервиса и туризма.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 xml:space="preserve">Создание развитой, работоспособной, четко функционирующей инфраструктуры НОЦ, опирающейся на широкое представительство ученых вуза и профильных научно-исследовательских организаций. Это то, что должно остаться в университете и после окончания программы.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первые в СПбГУСЭ создана структура, которая решает вопросы развития фундаментальных и прикладных исследований не самих по себе, а с целью их активного внедрения в образовательный процесс, в процесс подготовки студентов, аспирантов и молодых ученых. При этом созданы уникальные возможности целенаправленного использования материальных ресурсов для создания широкомасштабной системы учебно-научных подразделений специального профиля, решающих конкретные задачи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 xml:space="preserve">Функционирование НОЦ обеспечивает расширение внешних связей, способствующее появлению дополнительных контактов университетов с российскими и зарубежными университетами и научными центрами. </w:t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Университет имеет действующие соглашения о творческом и научном сотрудничестве по приоритетному направлению развития «Сервис» с отечественными высшими учебными и научно-исследовательскими заведениями, среди них: Российский государственный педагогический университет им. А.И. Герцена; Поволжский государственный университет сервиса; Томский государственный университет; Балтийский государственный технический университет; Институт проблем транспорта им. Н.С. Соломенко Российской академии наук (ИПТ РАН); Всероссийский научно-исследовательский институт пищевых ароматизаторов, кислот и красителей Российской академии сельскохозяйственных наук (ВНИИПАК РАСХН); Научно-исследовательский центр экологической безопасности Российской академии наук (НИЦЭБ РАН); Институт проблем региональной экономики Российской академии наук (ИПРЭ РАН); Научно-исследовательский институт озероведения Российской академии наук (НИИО РАН); Научно-исследовательский институт химической физики им. Н.Н. Семёнова Российской академии наук (НИИХФ РАН); Федеральное государственное учреждение (ФГУ) «Санкт-Петербургский научно-практиче-ский центр медико-социальной экспертизы, протезирования и реабилитации инвалидов им. Г.А. Альбрехта Федерального медико-биологического агентства»; Академия информатизации образования; Центральный научно-исследовательский и проектно-конструкторский институт морского флота (ЦНИИМФ) и др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временная национальная политика в области науки и образования в РФ направлена на создание условий для разработки и внедрения новых методов и форм обучения, включая структурные пре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ак государственными структурами РФ разработана законодательная база</w:t>
      </w:r>
      <w:r>
        <w:rPr>
          <w:rStyle w:val="EndnoteCharacters"/>
          <w:rStyle w:val="EndnoteAnchor"/>
          <w:rFonts w:eastAsia="Symbol" w:cs="Symbol" w:ascii="Symbol" w:hAnsi="Symbol"/>
          <w:sz w:val="24"/>
          <w:szCs w:val="24"/>
          <w:lang w:val="ru-RU" w:eastAsia="ru-RU" w:bidi="ar-SA"/>
        </w:rPr>
        <w:endnoteReference w:customMarkFollows="1" w:id="4"/>
        <w:t>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, позволяющая создание на базе университетов, прикладных и академических институтов научно-технических и инновационные предприятий малого бизне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Не смотря на имеющийся ряд причин, препятствующих развитию данного процесса 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сутствие комерциализируемых результатов интеллектуальной деятельности в составе нематериальных активов, достаточной материально-технической базы и квалифицированных специалистов для организации инновационного бизнеса и др.) в СПбГУСЭ проводятся работы по созданию таких предприятий на базе уже имеющейся и создаваемой интеллектуальной собственности. Наиболее перспективными для реализации на базе малых инновационных предприятий направлениями здесь также являются сервисные, связанные с развитием и внедрением инновационных технологий в области проектирования и сервисного обслуживания природоохранных комплексов, создания новых продуктов питания, приборов и агрегатов промышленного, бытового и коммунального назначения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од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 xml:space="preserve">объектами научной деятельности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онимают </w:t>
      </w:r>
      <w:r>
        <w:rPr>
          <w:rFonts w:eastAsia="Symbol" w:cs="Symbol" w:ascii="Symbol" w:hAnsi="Symbol"/>
          <w:sz w:val="24"/>
          <w:szCs w:val="24"/>
          <w:lang w:val="ru-RU" w:eastAsia="ru-RU" w:bidi="ar-SA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природу, общество, человека, культуру, мышление, технику и технологии, их структуру, принципы и закономерности их функционирования и взаимодействия, изучаемые в целом или в виде отдельных элементов. Все перечисленные объекты в полной мере соотносятся с объектами сервисной деятельности.</w:t>
      </w:r>
    </w:p>
    <w:p>
      <w:pPr>
        <w:pStyle w:val="Style27"/>
        <w:spacing w:lineRule="auto" w:line="232" w:before="0" w:after="0"/>
        <w:ind w:firstLine="709"/>
        <w:jc w:val="both"/>
        <w:rPr/>
      </w:pPr>
      <w:r>
        <w:rPr>
          <w:b/>
        </w:rPr>
        <w:t>Результатом научной деятельности</w:t>
      </w:r>
      <w:r>
        <w:rPr/>
        <w:t xml:space="preserve"> являются – неизвестные ранее научные знания об исследуемых объектах, полученные вследствие целенаправленной научной деятельности либо в силу случайных обстоятельств. Результатом научной деятельности является наукоемкая продукция – продукция (товары, работы, услуги) со значительной добавленной стоимостью, полученной за счет применения достижений науки, технологий и техники, характеризующаяся высокой долей внутренних затрат на исследования и разработки в стоимостном объеме ее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Часть научных результатов, например теории, открытия, обобщения, принципы, модели, алгоритмы после их публикации становятся общественным достоянием, другие могут быть объектами индивидуальной собственности, имущественные права на которую защищаются федеральны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Научная интеллектуальная собственность </w:t>
      </w:r>
      <w:r>
        <w:rPr>
          <w:rFonts w:eastAsia="Symbol" w:cs="Symbol" w:ascii="Symbol" w:hAnsi="Symbol"/>
          <w:sz w:val="24"/>
          <w:szCs w:val="24"/>
          <w:lang w:val="ru-RU" w:eastAsia="ru-RU" w:bidi="ar-SA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научные результаты, права на использование которых охраняются российским и международным законодательством. </w:t>
      </w:r>
    </w:p>
    <w:p>
      <w:pPr>
        <w:pStyle w:val="Normal"/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Результаты научной деятельности в сфере сервиса – сфере наиболее приближенной к жизненно-важным потребностям населения, формирующей в целом среду обитания человека, имеют приоритетное значение для развития общества, а следовательно наибольшие шансы на внедрение и коммерциализацию, обеспечивающие их инновационную значимость. Здес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нновация трактуется не просто как объект, внедренный в производство, а объект, успешно внедренный и приносящий прибыль в результате проведенного научного исследования или сделанного открытия, качественно отличный от предшествующего аналога.</w:t>
      </w:r>
    </w:p>
    <w:p>
      <w:pPr>
        <w:pStyle w:val="Normal"/>
        <w:tabs>
          <w:tab w:val="clear" w:pos="708"/>
          <w:tab w:val="left" w:pos="0" w:leader="none"/>
        </w:tabs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езультаты научной деятельности ученых и научных коллективов СПбГУСЭ ежеквартально публикуются в нашем научно-техническом журнале «Технико-технологические проблемы сервиса», посвященном 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облемам диагностики сервисного обслуживания техники и технологии сервиса машин, приборов и инженерных систем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жилищно-коммунального хозяйства, бытового обслуживания, экологии и общественного транспорта, проблемам создания и внедрения инновационных технологий в перечисленных сферах, а также проблемам экономики и управления сервисными предприятиям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облемам экономического и социологического характера, образования, обслуживания населения, туризма, социально-культурного сервиса, управления финансами и многих других особенностей, связанных с детальным изучением сферы обслуживания во всех её направлениях посвящено еще одно периодическое издание СПбГУСЭ «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ru-RU"/>
          </w:rPr>
          <w:t>Теория и практика сервиса: экономика,социальная сфера, технологии»</w:t>
        </w:r>
      </w:hyperlink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endnotePr>
            <w:numFmt w:val="lowerRoman"/>
          </w:endnotePr>
          <w:type w:val="nextPage"/>
          <w:pgSz w:w="11906" w:h="16838"/>
          <w:pgMar w:left="1701" w:right="707" w:gutter="0" w:header="709" w:top="1134" w:footer="709" w:bottom="1134"/>
          <w:pgNumType w:start="4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endnotePr>
        <w:numFmt w:val="lowerRoman"/>
      </w:endnotePr>
      <w:type w:val="nextPage"/>
      <w:pgSz w:w="11906" w:h="16838"/>
      <w:pgMar w:left="1701" w:right="1134" w:gutter="0" w:header="709" w:top="1134" w:footer="709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t>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езидент РФ </w:t>
      </w:r>
      <w:hyperlink r:id="rId1">
        <w:r>
          <w:rPr>
            <w:rStyle w:val="InternetLink"/>
            <w:rFonts w:cs="Times New Roman" w:ascii="Times New Roman" w:hAnsi="Times New Roman"/>
            <w:bCs/>
            <w:lang w:val="ru-RU"/>
          </w:rPr>
          <w:t>Д. А.</w:t>
        </w:r>
        <w:r>
          <w:rPr>
            <w:rStyle w:val="InternetLink"/>
            <w:rFonts w:cs="Times New Roman" w:ascii="Times New Roman" w:hAnsi="Times New Roman"/>
            <w:bCs/>
          </w:rPr>
          <w:t> </w:t>
        </w:r>
        <w:r>
          <w:rPr>
            <w:rStyle w:val="InternetLink"/>
            <w:rFonts w:cs="Times New Roman" w:ascii="Times New Roman" w:hAnsi="Times New Roman"/>
            <w:bCs/>
            <w:lang w:val="ru-RU"/>
          </w:rPr>
          <w:t>Медведев</w:t>
        </w:r>
      </w:hyperlink>
      <w:r>
        <w:rPr>
          <w:rStyle w:val="StrongEmphasis"/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12 ноября 2009 года </w:t>
      </w:r>
    </w:p>
  </w:endnote>
  <w:endnote w:id="3">
    <w:p>
      <w:pPr>
        <w:pStyle w:val="Endnote"/>
        <w:spacing w:lineRule="auto" w:line="240" w:before="0" w:after="0"/>
        <w:rPr/>
      </w:pPr>
      <w:r>
        <w:rPr>
          <w:rStyle w:val="EndnoteCharacters"/>
        </w:rPr>
        <w:t></w:t>
      </w:r>
      <w:r>
        <w:rPr>
          <w:rFonts w:cs="Calibri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кон РФ </w:t>
      </w:r>
      <w:r>
        <w:rPr>
          <w:rFonts w:cs="Times New Roman" w:ascii="Times New Roman" w:hAnsi="Times New Roman"/>
        </w:rPr>
        <w:t>N </w:t>
      </w:r>
      <w:r>
        <w:rPr>
          <w:rFonts w:cs="Times New Roman" w:ascii="Times New Roman" w:hAnsi="Times New Roman"/>
          <w:lang w:val="ru-RU"/>
        </w:rPr>
        <w:t>127-ФЗ «О науке и государственной научно-технической политике»</w:t>
      </w:r>
    </w:p>
  </w:endnote>
  <w:endnote w:id="4">
    <w:p>
      <w:pPr>
        <w:pStyle w:val="Endnote"/>
        <w:spacing w:lineRule="auto" w:line="240" w:before="0" w:after="0"/>
        <w:rPr/>
      </w:pPr>
      <w:r>
        <w:rPr>
          <w:rStyle w:val="EndnoteCharacters"/>
        </w:rPr>
        <w:t></w:t>
      </w:r>
      <w:r>
        <w:rPr>
          <w:rFonts w:cs="Times New Roman" w:ascii="Times New Roman" w:hAnsi="Times New Roman"/>
          <w:lang w:val="ru-RU"/>
        </w:rPr>
        <w:t xml:space="preserve">Закон РФ </w:t>
      </w:r>
      <w:r>
        <w:rPr>
          <w:rFonts w:cs="Times New Roman" w:ascii="Times New Roman" w:hAnsi="Times New Roman"/>
        </w:rPr>
        <w:t>N </w:t>
      </w:r>
      <w:r>
        <w:rPr>
          <w:rFonts w:cs="Times New Roman" w:ascii="Times New Roman" w:hAnsi="Times New Roman"/>
          <w:lang w:val="ru-RU"/>
        </w:rPr>
        <w:t xml:space="preserve">217-ФЗ </w:t>
      </w:r>
      <w:r>
        <w:rPr>
          <w:rStyle w:val="Lead"/>
          <w:rFonts w:cs="Times New Roman" w:ascii="Times New Roman" w:hAnsi="Times New Roman"/>
          <w:lang w:val="ru-RU"/>
        </w:rPr>
        <w:t>«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(внедрения) результатов интеллектуальной деятельности»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200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</w:rPr>
      <w:t>НИИТТС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200"/>
      <w:rPr/>
    </w:pPr>
    <w:r>
      <w:rPr>
        <w:rFonts w:cs="Times New Roman" w:ascii="Times New Roman" w:hAnsi="Times New Roman"/>
        <w:b/>
        <w:color w:val="17365D"/>
        <w:sz w:val="24"/>
        <w:szCs w:val="24"/>
      </w:rPr>
      <w:t>ТЕХНИКО-ТЕХНОЛОГИЧЕСКИЕ ПРОБЛЕМЫ СЕРВИСА №2(12) 2010</w:t>
    </w:r>
    <w:r>
      <w:rPr>
        <w:rFonts w:cs="Times New Roman" w:ascii="Times New Roman" w:hAnsi="Times New Roman"/>
        <w:sz w:val="24"/>
        <w:szCs w:val="24"/>
      </w:rPr>
      <w:t xml:space="preserve">  </w:t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200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</w:rPr>
      <w:t>НИИТТС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200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</w:rPr>
      <w:t>НИИТТС</w:t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200"/>
      <w:rPr/>
    </w:pPr>
    <w:r>
      <w:rPr>
        <w:rFonts w:cs="Times New Roman" w:ascii="Times New Roman" w:hAnsi="Times New Roman"/>
        <w:b/>
        <w:color w:val="17365D"/>
        <w:sz w:val="24"/>
        <w:szCs w:val="24"/>
      </w:rPr>
      <w:t>ТЕХНИКО-ТЕХНОЛОГИЧЕСКИЕ ПРОБЛЕМЫ СЕРВИСА №2(12) 2010</w:t>
    </w:r>
    <w:r>
      <w:rPr>
        <w:rFonts w:cs="Times New Roman" w:ascii="Times New Roman" w:hAnsi="Times New Roman"/>
        <w:sz w:val="24"/>
        <w:szCs w:val="24"/>
      </w:rPr>
      <w:t xml:space="preserve">  </w:t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200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</w:rPr>
      <w:t>НИИТТС</w:t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200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</w:rPr>
      <w:t>НИИТТС</w:t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200"/>
      <w:rPr/>
    </w:pPr>
    <w:r>
      <w:rPr>
        <w:rFonts w:cs="Times New Roman" w:ascii="Times New Roman" w:hAnsi="Times New Roman"/>
        <w:b/>
        <w:color w:val="17365D"/>
        <w:sz w:val="24"/>
        <w:szCs w:val="24"/>
      </w:rPr>
      <w:t>ТЕХНИКО-ТЕХНОЛОГИЧЕСКИЕ ПРОБЛЕМЫ СЕРВИСА №2(12) 2010</w:t>
    </w:r>
    <w:r>
      <w:rPr>
        <w:rFonts w:cs="Times New Roman" w:ascii="Times New Roman" w:hAnsi="Times New Roman"/>
        <w:sz w:val="24"/>
        <w:szCs w:val="24"/>
      </w:rPr>
      <w:t xml:space="preserve">  </w:t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200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</w:rPr>
      <w:t>НИИТТС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rPr>
        <w:rFonts w:ascii="Times New Roman" w:hAnsi="Times New Roman" w:cs="Times New Roman"/>
        <w:b/>
        <w:b/>
        <w:i/>
        <w:i/>
        <w:color w:val="632423"/>
        <w:lang w:val="ru-RU"/>
      </w:rPr>
    </w:pPr>
    <w:r>
      <w:rPr>
        <w:rFonts w:cs="Times New Roman" w:ascii="Times New Roman" w:hAnsi="Times New Roman"/>
        <w:b/>
        <w:i/>
        <w:color w:val="632423"/>
        <w:lang w:val="ru-RU"/>
      </w:rPr>
      <w:t>Колонка главного редактор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jc w:val="right"/>
      <w:rPr>
        <w:rFonts w:ascii="Times New Roman" w:hAnsi="Times New Roman" w:cs="Times New Roman"/>
        <w:b/>
        <w:b/>
        <w:i/>
        <w:i/>
        <w:color w:val="632423"/>
        <w:lang w:val="ru-RU"/>
      </w:rPr>
    </w:pPr>
    <w:r>
      <w:rPr>
        <w:rFonts w:cs="Times New Roman" w:ascii="Times New Roman" w:hAnsi="Times New Roman"/>
        <w:b/>
        <w:i/>
        <w:color w:val="632423"/>
        <w:lang w:val="ru-RU"/>
      </w:rPr>
      <w:t>Сервис – область научной деятель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rPr>
        <w:rFonts w:ascii="Times New Roman" w:hAnsi="Times New Roman" w:cs="Times New Roman"/>
        <w:b/>
        <w:b/>
        <w:i/>
        <w:i/>
        <w:color w:val="632423"/>
        <w:lang w:val="ru-RU"/>
      </w:rPr>
    </w:pPr>
    <w:r>
      <w:rPr>
        <w:rFonts w:cs="Times New Roman" w:ascii="Times New Roman" w:hAnsi="Times New Roman"/>
        <w:b/>
        <w:i/>
        <w:color w:val="632423"/>
        <w:lang w:val="ru-RU"/>
      </w:rPr>
      <w:t>Колонка главного редактор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jc w:val="right"/>
      <w:rPr>
        <w:rFonts w:ascii="Times New Roman" w:hAnsi="Times New Roman" w:cs="Times New Roman"/>
        <w:b/>
        <w:b/>
        <w:i/>
        <w:i/>
        <w:color w:val="632423"/>
        <w:lang w:val="ru-RU"/>
      </w:rPr>
    </w:pPr>
    <w:r>
      <w:rPr>
        <w:rFonts w:cs="Times New Roman" w:ascii="Times New Roman" w:hAnsi="Times New Roman"/>
        <w:b/>
        <w:i/>
        <w:color w:val="632423"/>
        <w:lang w:val="ru-RU"/>
      </w:rPr>
      <w:t>Сервис – область научной деятель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rPr>
        <w:rFonts w:ascii="Times New Roman" w:hAnsi="Times New Roman" w:cs="Times New Roman"/>
        <w:b/>
        <w:b/>
        <w:i/>
        <w:i/>
        <w:color w:val="632423"/>
        <w:lang w:val="ru-RU"/>
      </w:rPr>
    </w:pPr>
    <w:r>
      <w:rPr>
        <w:rFonts w:cs="Times New Roman" w:ascii="Times New Roman" w:hAnsi="Times New Roman"/>
        <w:b/>
        <w:i/>
        <w:color w:val="632423"/>
        <w:lang w:val="ru-RU"/>
      </w:rPr>
      <w:t>Колонка главного редактора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jc w:val="right"/>
      <w:rPr>
        <w:rFonts w:ascii="Times New Roman" w:hAnsi="Times New Roman" w:cs="Times New Roman"/>
        <w:b/>
        <w:b/>
        <w:i/>
        <w:i/>
        <w:color w:val="632423"/>
        <w:lang w:val="ru-RU"/>
      </w:rPr>
    </w:pPr>
    <w:r>
      <w:rPr>
        <w:rFonts w:cs="Times New Roman" w:ascii="Times New Roman" w:hAnsi="Times New Roman"/>
        <w:b/>
        <w:i/>
        <w:color w:val="632423"/>
        <w:lang w:val="ru-RU"/>
      </w:rPr>
      <w:t>Сервис – область научной деятель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  <w:iCs/>
    </w:rPr>
  </w:style>
  <w:style w:type="character" w:styleId="Style9">
    <w:name w:val="Выделенная цитата Знак"/>
    <w:basedOn w:val="Style5"/>
    <w:qFormat/>
    <w:rPr>
      <w:b/>
      <w:bCs/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Style15">
    <w:name w:val="Текст концевой сноски Знак"/>
    <w:basedOn w:val="Style5"/>
    <w:qFormat/>
    <w:rPr>
      <w:lang w:val="en-US" w:bidi="en-US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6">
    <w:name w:val="Текст сноски Знак"/>
    <w:basedOn w:val="Style5"/>
    <w:qFormat/>
    <w:rPr>
      <w:lang w:val="en-US" w:bidi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7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8">
    <w:name w:val="Нижний колонтитул Знак"/>
    <w:basedOn w:val="Style5"/>
    <w:qFormat/>
    <w:rPr>
      <w:sz w:val="22"/>
      <w:szCs w:val="22"/>
      <w:lang w:val="en-US" w:bidi="en-US"/>
    </w:rPr>
  </w:style>
  <w:style w:type="character" w:styleId="Style19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Текст Знак"/>
    <w:basedOn w:val="Style5"/>
    <w:qFormat/>
    <w:rPr>
      <w:rFonts w:ascii="Consolas" w:hAnsi="Consolas" w:cs="Consolas"/>
      <w:sz w:val="21"/>
      <w:szCs w:val="21"/>
    </w:rPr>
  </w:style>
  <w:style w:type="character" w:styleId="22">
    <w:name w:val="Основной текст 2 Знак"/>
    <w:basedOn w:val="Style5"/>
    <w:qFormat/>
    <w:rPr>
      <w:sz w:val="22"/>
      <w:szCs w:val="22"/>
      <w:lang w:val="en-US" w:bidi="en-US"/>
    </w:rPr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basedOn w:val="Style5"/>
    <w:qFormat/>
    <w:rPr>
      <w:sz w:val="22"/>
      <w:szCs w:val="22"/>
      <w:lang w:val="en-US" w:bidi="en-US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Lead">
    <w:name w:val="lead"/>
    <w:basedOn w:val="Style5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/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 w:bidi="ar-SA"/>
    </w:rPr>
  </w:style>
  <w:style w:type="paragraph" w:styleId="Style29">
    <w:name w:val="Текст"/>
    <w:basedOn w:val="Normal"/>
    <w:qFormat/>
    <w:pPr>
      <w:spacing w:lineRule="auto" w:line="240" w:before="0" w:after="0"/>
      <w:jc w:val="center"/>
    </w:pPr>
    <w:rPr>
      <w:rFonts w:ascii="Consolas" w:hAnsi="Consolas" w:cs="Consolas"/>
      <w:sz w:val="21"/>
      <w:szCs w:val="21"/>
      <w:lang w:val="ru-RU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http://service.in.spb.ru/teorija-i-praktika-servisa-jekonomikasocialnaja/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endnotes" Target="end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strf.ru/organization.aspx?CatalogId=221&amp;d_no=31323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9:31:00Z</dcterms:created>
  <dc:creator>Greg</dc:creator>
  <dc:description/>
  <cp:keywords/>
  <dc:language>en-US</dc:language>
  <cp:lastModifiedBy>MBK</cp:lastModifiedBy>
  <dcterms:modified xsi:type="dcterms:W3CDTF">2010-06-25T18:01:00Z</dcterms:modified>
  <cp:revision>13</cp:revision>
  <dc:subject/>
  <dc:title/>
</cp:coreProperties>
</file>