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=B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282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D&gt;@&lt;0F8&gt;==KE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0=A?&gt;@B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&gt;:&gt;?G8=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§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A: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=&gt;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0A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A?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&gt;@&lt;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AB@&g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=F8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64C=0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0=40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&gt;@&lt;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?@5@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5AB@&gt;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lt;5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708&lt;&gt;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:@C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CA;&gt;2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&gt;O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@@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J5: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lt;5@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: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2&gt;9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8B5@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D&gt;@&lt;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E=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:;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4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F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95A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;;5:B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=0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3@0=8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  <w:noBreak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:0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=0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3@0=8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µ</w:t>
        <w:noBreak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?@5@K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5@H5=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D&gt;@&lt;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=B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4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F5A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0;8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1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F5?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@&g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F8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&gt;=D83C@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=ONI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8B5@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F5?BC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&gt;B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A?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45@6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;3&gt;@8B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AB@&gt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1&gt;1I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=B5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2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&gt;: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E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0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@0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87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8: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@&g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F8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64C=0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40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H8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C=: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740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E=&gt;;&gt;3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lt;5@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?@5@K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;CG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8=F8?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B@51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L7&gt;20B5;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0;87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85=B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@51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;0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L7&gt;20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AB@C&lt;5=B0@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2&gt;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AB@&gt;9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51&gt;20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3@0=8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8B5@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8D8F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:@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B8&lt;87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AC@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0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1I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E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4@&gt;1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B0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;3&gt;@8B&lt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&lt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4A8AB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4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45=B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&gt;O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&gt;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C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L7&gt;20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4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45=B8D8F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L7&gt;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D&gt;@&lt;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C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C=:F8&gt;=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H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8B5@8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5A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872&gt;4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;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57=&gt;4&gt;@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0=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D@0AB@C:BC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57=&gt;4&gt;@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;5:B@&gt;A=01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40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4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0AA8D8F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L7&gt;20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8?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=8B&gt;@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=A?&gt;@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C=:F8&gt;=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3@C7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459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;N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8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8A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;LB5@=0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:&gt;&lt;5=4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&gt;?@545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@0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0B53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5;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:;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4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4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@&gt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@5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B5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?@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@0@E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@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lt;5@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=5@3&gt;A15@5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AC@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E=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5@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7O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@@8B&gt;@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;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5;57=&gt;4&gt;@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0=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2;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4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@?@5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G8A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40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D&gt;@&lt;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@?@5B8@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8?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0=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?@545;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=8&lt;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B5@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&gt;1@07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O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lt;5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G8A;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A?5@8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@5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?@545;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AB02;ONI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?@8&gt;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C?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:@C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O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51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@8B5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E=&gt;;&gt;3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&lt;5G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K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8@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=A?&gt;@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BL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8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3C;O@87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95A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E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C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8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7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@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BB5AB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C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5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AB@C&lt;5=B0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L7&gt;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C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F5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;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@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:070B5;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45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AB&gt;25@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F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4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lt;5@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0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C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7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48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&lt;&gt;6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G8A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=07=0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4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A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708&lt;&gt;A2O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?@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@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BB5A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45;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E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40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5;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;&g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D&gt;@&lt;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0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5:B8@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0AA8D8F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5A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D&gt;@&lt;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3=8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8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45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J5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3;0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0=40@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C:&gt;2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B5@8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gt;:C&lt;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C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=07=0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B@&gt;;&gt;3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A?5: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AB@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:;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AB@0=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3@0=8G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?&gt;;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3@0=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3C;O@878@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95A&gt;2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8=0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&lt;?0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A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0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=O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3@0=8G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40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4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=B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µ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=07=0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J5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: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45:2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@0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:07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=F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8=0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3@0=8G5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8=0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3@0=8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  <w:noBreak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B@&gt;;8@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&lt;5@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08&lt;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5=0?@0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=F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C: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D&gt;@&lt;0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&gt;;&gt;3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&gt;?@545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4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D&gt;@&lt;0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&gt;;&gt;3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A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54AB2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:&gt;@@5: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0&lt;0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CI5AB2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48=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@5@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0=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µ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;0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;&gt;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@@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8E&gt;=&gt;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;&gt;2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?@8&gt;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725A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CI5AB2C5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48=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6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@5@K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;&gt;2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@8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5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6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0: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85=B8@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B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5B&gt;4&gt;;&gt;38G5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D&gt;@&lt;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E=&gt;;&gt;38G5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E=8G5A: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87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5A?5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B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&lt;&gt;B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9AB2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I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D&gt;@&lt;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C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@@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=B5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: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=0&lt;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3@0=8G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?@545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D&gt;@&lt;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@01&gt;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:CA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B5;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:0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OA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B5AB2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:0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;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C:BC@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0AA8D8F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@8&gt;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&gt;AB5@8&gt;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0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:&gt;@@5: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1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53C;O@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AB83=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: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F5?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uvorov Company</cp:lastModifiedBy>
  <cp:revision>0</cp:revision>
  <dc:subject/>
  <dc:title/>
</cp:coreProperties>
</file>