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7" w:hanging="0"/>
        <w:rPr>
          <w:b/>
          <w:b/>
          <w:caps/>
          <w:color w:val="00008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65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color w:val="000080"/>
          <w:sz w:val="28"/>
          <w:szCs w:val="28"/>
        </w:rPr>
        <w:t>Колонка главного редактора</w:t>
      </w:r>
    </w:p>
    <w:p>
      <w:pPr>
        <w:pStyle w:val="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нерго- и ресурсосбережение – перспективный путь улучшения экологии среды обитания человека</w:t>
      </w:r>
    </w:p>
    <w:p>
      <w:pPr>
        <w:pStyle w:val="Style14"/>
        <w:spacing w:before="0" w:after="0"/>
        <w:ind w:firstLine="567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1134" w:gutter="0" w:header="709" w:top="1701" w:footer="709" w:bottom="1418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Любая производственная деятельность человечества связанна с использованием разнообразных природных ресурсов и источников энергии, оказывающих техногенное воздействие на природную среду, порождающих экологические проблемы, связанные с загрязнением среды обитания человека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>
          <w:bCs/>
        </w:rPr>
        <w:t xml:space="preserve">Загрязнение окружающей среды, как правило, </w:t>
      </w:r>
      <w:r>
        <w:rPr/>
        <w:t xml:space="preserve">приводит к вредному воздействию на природные комплексы планеты и к угрозе здоровью человека. При этом большая часть вредных воздействий на экологию [1] происходит в результате хозяйственной деятельности человека. 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 xml:space="preserve">Основными видами загрязнения [2] являются: химическое (попадание в окружающую среду химических веществ и соединений); радиоактивное (заражение окружающей среды радиоактивными элементами); тепловое (выброс тепла); шумовое (повышенный уровень шума);  биологическое (попадание в окружающую среду болезнетворных микроорганизмов). 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>
          <w:iCs/>
        </w:rPr>
        <w:t xml:space="preserve">Наиболее опасным для людей является загрязнение атмосферы. Атмосфера </w:t>
      </w:r>
      <w:r>
        <w:rPr/>
        <w:t xml:space="preserve">загрязняется, прежде всего, в результате сгорания минерального топлива, которое на сегодня является основным источником энергии. Главные загрязнители атмосферы – окислы углерода, серы, азота. С выбросами сернистого газа в атмосферу связанно образование кислотных дождей, которые наносят большой вред растительному и животному миру, разрушают сооружения, отрицательно сказываются на здоровье людей. 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 xml:space="preserve">В настоящее время загрязнение окружающей среды достигло такого размера, что необходимо принимать срочные меры. 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 xml:space="preserve">Необходимо строительство очистных сооружений [3], применение малосернистого топлива, переработка мусора, рекультивация земель, применение «чистых» технологий и оборотных систем водоснабжения. 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 xml:space="preserve">Одним из направлений решения  экологической проблемы является переход на нетрадиционные, альтернативные источники энергии [4] которые более экологичны, возобновляемы, основой которых служит энергия Солнца и Земли. 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Однако, несложный анализ показывает, что получение энергии от природных источников, таких, как приливы и отливы, гидроэлектростанции, биогазовые и теплонасосные установки, как и другие преобразователи энергии, можно отнести лишь к источникам малой энергетики, предназначенных для решения частных проблем, возникающих при использовании «основных» источников энергообеспечения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Применение ядерных и термоядерных источников энергоснабжения является сегодня не только экономически нецелесообразным, но и  экологически опасным, приводящим к пагубному тепловому воздействию на окружающую среду и в конечном итоге к глобальным изменениям среды обитания человека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 xml:space="preserve">При этом единственным перспективным направлением является создание таких технологий и технических устройств их реализующих, которые способны использовать наименьшее потребление энергии и природных ресурсов, способных сберегать энергетические и природные ресурсы их возобновлять или утилизировать с целью дальнейшего использования [5]. 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Одним из основных источников загрязнения в России на сегодняшний день являются отечественные автомобили, которые отстают в техническом отношении от мирового уровня. В серийном производстве находятся автомобили, которые проектировались 20 – 30 лет назад. Технологический уровень производства не позволяет достичь требуемой точности сборки и обработки деталей. Загрязнению способствует также большой приток автомобилей импортного производства, фактически, отработавших свой ресурс. Свой вклад в загрязнение ОС вносит низкое качество топлива: около 70 % – этилированного бензина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По оценкам специалистов ежегодные суммарные автомобильные выбросы в СНГ составляют 400 млн. т., среди которых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0" w:after="0"/>
        <w:ind w:left="567" w:hanging="0"/>
        <w:jc w:val="both"/>
        <w:rPr/>
      </w:pPr>
      <w:r>
        <w:rPr/>
        <w:t>27 млн.т. окиси углерод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0" w:after="0"/>
        <w:ind w:left="567" w:hanging="0"/>
        <w:jc w:val="both"/>
        <w:rPr/>
      </w:pPr>
      <w:r>
        <w:rPr/>
        <w:t>2.5 млн.т. углеводородов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0" w:after="0"/>
        <w:ind w:left="567" w:hanging="0"/>
        <w:jc w:val="both"/>
        <w:rPr/>
      </w:pPr>
      <w:r>
        <w:rPr/>
        <w:t>9 млн.т. окислов азо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0" w:after="0"/>
        <w:ind w:left="567" w:hanging="0"/>
        <w:jc w:val="both"/>
        <w:rPr/>
      </w:pPr>
      <w:r>
        <w:rPr/>
        <w:t>200-230 млн.т. углекислого газа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 xml:space="preserve">Перспективными направлениями борьбы с автомобильной опасностью является создание специальных фильтров, разработка новых видов горючего, содержащего меньше свинца. Свинец и его соединения относятся к классу высокотоксичных веществ, способных причинить ощутимый вред здоровью человека. Свинец влияет на нервную систему, что приводит к снижению интеллекта, а также вызывает изменения физической активности, координации, слуха, воздействует на сердечно-сосудистую систему, приводя к заболеваниям сердца. Свинцовое отравление (сатурнизм) занимает первое место среди профессиональных интоксикаций. Однако сокращением добавок и переход к бессвинцовому бензину породит ряд технических проблем. 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Помимо свинца вредными компонентами топлив являются: угарный газ, окислы азота, сернистый газ, канцерогенный бенз(а)пирен и т. п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Угарный газ и окислы азота являются причиной головных болей, усталости, немотивированного раздражения, низкой трудоспособности. Сернистый газ способен воздействовать на генетический аппарат, способствуя бесплодию и врожденным уродствам, а все вместе эти факторы ведут к стрессам, нервным проявлениям, стремлению к уединению, безразличию к самым близким людям. В больших городах также более широко распространены заболевания органов кровообращения и дыхания, инфаркты, гипертония и новообразования. По расчетам специалистов, «вклад» автомобильного транспорта в атмосферу составляет до 90 % по окиси углерода и 70 % по окиси азота. Автомобиль также добавляет в почву и воздух тяжелые металлы и другие вредные вещества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Основными источниками загрязнения воздушной среды автомобилей являются отработавшие газы ДВС, картерные газы, топливные испарения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Образование токсичных веществ и сажи в отработанных газах, как правило, происходит в ДВС вследствие или неполного сгорания топлив, или наличия избыточного кислорода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Картерные газы – это смесь части отработавших газов, проникшей через неплотности поршневых колец в картер двигателя, с парами моторного масла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Топливные испарения поступают в окружающую среду из системы питания двигателя: стыков, шлангов и т.д. Распределение основных компонентов выбросов у карбюраторного двигателя следующее: отработавшие газы содержат 95 % СО, 55 % С </w:t>
      </w:r>
      <w:r>
        <w:rPr>
          <w:vertAlign w:val="subscript"/>
        </w:rPr>
        <w:t>Х </w:t>
      </w:r>
      <w:r>
        <w:rPr/>
        <w:t>H </w:t>
      </w:r>
      <w:r>
        <w:rPr>
          <w:vertAlign w:val="subscript"/>
        </w:rPr>
        <w:t xml:space="preserve">Y </w:t>
      </w:r>
      <w:r>
        <w:rPr/>
        <w:t>и 98 % NO </w:t>
      </w:r>
      <w:r>
        <w:rPr>
          <w:vertAlign w:val="subscript"/>
        </w:rPr>
        <w:t>X,</w:t>
      </w:r>
      <w:r>
        <w:rPr/>
        <w:t xml:space="preserve"> картерные газы – 5 % С </w:t>
      </w:r>
      <w:r>
        <w:rPr>
          <w:vertAlign w:val="subscript"/>
        </w:rPr>
        <w:t>Х</w:t>
      </w:r>
      <w:r>
        <w:rPr>
          <w:vertAlign w:val="subscript"/>
          <w:lang w:val="en-US"/>
        </w:rPr>
        <w:t> </w:t>
      </w:r>
      <w:r>
        <w:rPr/>
        <w:t>H </w:t>
      </w:r>
      <w:r>
        <w:rPr>
          <w:vertAlign w:val="subscript"/>
        </w:rPr>
        <w:t>Y,</w:t>
      </w:r>
      <w:r>
        <w:rPr/>
        <w:t xml:space="preserve"> 2 % NO</w:t>
      </w:r>
      <w:r>
        <w:rPr>
          <w:lang w:val="en-US"/>
        </w:rPr>
        <w:t> </w:t>
      </w:r>
      <w:r>
        <w:rPr>
          <w:vertAlign w:val="subscript"/>
        </w:rPr>
        <w:t>X,</w:t>
      </w:r>
      <w:r>
        <w:rPr/>
        <w:t xml:space="preserve"> а топливные испарения – до 40</w:t>
      </w:r>
      <w:r>
        <w:rPr>
          <w:lang w:val="en-US"/>
        </w:rPr>
        <w:t> </w:t>
      </w:r>
      <w:r>
        <w:rPr/>
        <w:t>% С </w:t>
      </w:r>
      <w:r>
        <w:rPr>
          <w:vertAlign w:val="subscript"/>
        </w:rPr>
        <w:t>Х</w:t>
      </w:r>
      <w:r>
        <w:rPr>
          <w:vertAlign w:val="subscript"/>
          <w:lang w:val="en-US"/>
        </w:rPr>
        <w:t> </w:t>
      </w:r>
      <w:r>
        <w:rPr/>
        <w:t>H </w:t>
      </w:r>
      <w:r>
        <w:rPr>
          <w:vertAlign w:val="subscript"/>
        </w:rPr>
        <w:t>Y</w:t>
      </w:r>
      <w:r>
        <w:rPr/>
        <w:t>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 xml:space="preserve">Наличие источников загрязнения обусловлено совершенством конструкции узлов транспортного средства и их износом в процессе эксплуатации, а также в большой степени термическим к.п.д., характеризующим эффективность термодинамического цикла ДВС. Для совершенствования ДВС в данном направлении проводятся работы по созданию малотоксичных ДВС транспортных средств нового поколения с высоким турбонаддувом, использующих в качестве топлив дешевые и более экологичные источники, такие как природный газ, растительные масла и др.  </w:t>
      </w:r>
    </w:p>
    <w:p>
      <w:pPr>
        <w:pStyle w:val="Heading3"/>
        <w:spacing w:lineRule="auto" w:line="216"/>
        <w:ind w:left="0" w:right="-5" w:firstLine="709"/>
        <w:jc w:val="both"/>
        <w:rPr>
          <w:sz w:val="24"/>
          <w:u w:val="single"/>
        </w:rPr>
      </w:pPr>
      <w:r>
        <w:rPr>
          <w:sz w:val="24"/>
        </w:rPr>
        <w:t>К энергетическим загрязнениям окружающей среды относят также шум, вибрации, электромагнитные излучения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16" w:before="0" w:after="0"/>
        <w:ind w:firstLine="709"/>
        <w:jc w:val="both"/>
        <w:outlineLvl w:val="2"/>
        <w:rPr/>
      </w:pPr>
      <w:r>
        <w:rPr/>
        <w:t>Шум наиболее сильно влияет на психологическое состояние человека: вызывает раздражение, снижает самообладание, оказывает воздействие на характер принимаемых решений, на внимание в процессе длительной работы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 xml:space="preserve">Другим источником дискомфорта являются колебания и вибрации, возникающие в процессе функционирования технических устройств. 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Вибрации оцениваются экспериментально [6] значениями вертикальных, продольных и поперечных виброускорений, которые сопоставляются с техническими нормами для каждого вида технического устройства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При проектировании технических устройств принимаются различные меры по снижению уровней вибраций ниже порога снижения комфортности или порога производительности труда, при этом внимание уделяется и допустимости частот колебаний частоты колебаний, удержания их в диапазонах величин, не оказывающих значительного воздействия на человека и окружающую среду.</w:t>
      </w:r>
    </w:p>
    <w:p>
      <w:pPr>
        <w:pStyle w:val="Style14"/>
        <w:spacing w:lineRule="auto" w:line="216" w:before="0" w:after="0"/>
        <w:ind w:firstLine="567"/>
        <w:jc w:val="both"/>
        <w:rPr/>
      </w:pPr>
      <w:r>
        <w:rPr/>
        <w:t>Наличие вибраций часто связано с несовершенством конструкций, с дисбалансами роторов, появляющимися в процессах обработки отдельных поверхностей деталей и их сборки, с наличием зазоров и их увеличением вследствие изнашивания в процессе эксплуатации.</w:t>
      </w:r>
    </w:p>
    <w:p>
      <w:pPr>
        <w:pStyle w:val="Style14"/>
        <w:spacing w:lineRule="auto" w:line="216" w:before="0" w:after="0"/>
        <w:ind w:firstLine="567"/>
        <w:jc w:val="both"/>
        <w:rPr/>
      </w:pPr>
      <w:r>
        <w:rPr/>
        <w:t>На вибрацию расходуется энергия, которая могла бы быть использована по функциональному назначению.</w:t>
      </w:r>
    </w:p>
    <w:p>
      <w:pPr>
        <w:pStyle w:val="Style14"/>
        <w:spacing w:lineRule="auto" w:line="216" w:before="0" w:after="0"/>
        <w:ind w:firstLine="567"/>
        <w:jc w:val="both"/>
        <w:rPr/>
      </w:pPr>
      <w:r>
        <w:rPr/>
        <w:t>Электромагнитное поле проявляется в работе всех электротехнических приборов и установок [6]. Электромагнитные поля с высокой плотностью энергии оказывают вредное воздействие непосредственно на организм человека. Вредное воздействие электромагнитных излучений на человека связано с переносом их энергии. Степень воздействия определяется количеством энергии электромагнитных излучений в зависимости от частоты или длины волны. По электрическим свойствам большинство живых тканей на частотах более 60 кГц и особенно на СВЧ можно рассматривать как аномальные диэлектрики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Снижение электромагнитных излучений, следовательно и потерь энергии, связано со снижением индуктивностей и емкостей электрических машин с совершенствованием их конструктивных и функциональных схем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Таким образом, использование ресурсов и энергии приводит к загрязнению среды обитания человека.</w:t>
      </w:r>
    </w:p>
    <w:p>
      <w:pPr>
        <w:pStyle w:val="Style14"/>
        <w:spacing w:lineRule="auto" w:line="216" w:before="0" w:after="0"/>
        <w:ind w:firstLine="709"/>
        <w:jc w:val="both"/>
        <w:rPr/>
      </w:pPr>
      <w:r>
        <w:rPr/>
        <w:t>Экономия ресурсов и энергии снижает техногенное воздействие на окружающую среду.</w:t>
      </w:r>
    </w:p>
    <w:p>
      <w:pPr>
        <w:pStyle w:val="TextBodyIndent"/>
        <w:spacing w:lineRule="auto" w:line="216" w:before="0" w:after="0"/>
        <w:ind w:left="0" w:firstLine="709"/>
        <w:jc w:val="both"/>
        <w:rPr>
          <w:b/>
          <w:b/>
          <w:i/>
          <w:i/>
          <w:sz w:val="20"/>
          <w:szCs w:val="20"/>
        </w:rPr>
      </w:pPr>
      <w:r>
        <w:rPr/>
        <w:t>Решение проблемы энерго- и ресурсосбережения напрямую связано с совершенствованием конструкций технических устройств с помощью самого современного аппарата проектирования и имитационного моделирования их функционирования [7], С помощью применения самых современных технологий для их изготовления, ремонта и обслуживания, с поиском альтернативных источников энерго и ресурсопотребления.</w:t>
      </w:r>
      <w:r>
        <w:rPr>
          <w:b/>
          <w:i/>
          <w:sz w:val="20"/>
          <w:szCs w:val="20"/>
        </w:rPr>
        <w:t xml:space="preserve"> </w:t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/>
          <w:sz w:val="22"/>
          <w:szCs w:val="22"/>
        </w:rPr>
        <w:t>Список использованных источников</w:t>
      </w:r>
    </w:p>
    <w:p>
      <w:pPr>
        <w:pStyle w:val="Style14"/>
        <w:spacing w:lineRule="auto" w:line="216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16" w:before="0" w:after="0"/>
        <w:ind w:left="0" w:hanging="0"/>
        <w:jc w:val="both"/>
        <w:outlineLvl w:val="2"/>
        <w:rPr/>
      </w:pPr>
      <w:r>
        <w:rPr>
          <w:i/>
          <w:sz w:val="20"/>
          <w:szCs w:val="20"/>
        </w:rPr>
        <w:t>Валова В. Д.</w:t>
      </w:r>
      <w:r>
        <w:rPr>
          <w:sz w:val="20"/>
          <w:szCs w:val="20"/>
        </w:rPr>
        <w:t xml:space="preserve"> Основы экологии: Учебное пособие. – М.: Издательский Дом «Дашков и К 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», 2001.</w:t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Вайсблюм М.Е.</w:t>
      </w:r>
      <w:r>
        <w:rPr>
          <w:sz w:val="20"/>
          <w:szCs w:val="20"/>
        </w:rPr>
        <w:t xml:space="preserve"> Экологические требования к автотранспортным средствам и тенденции их развития/Журнал ААИ/апрель-май, 2003, -С.18-21.</w:t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i/>
          <w:sz w:val="20"/>
          <w:szCs w:val="20"/>
        </w:rPr>
        <w:t xml:space="preserve">Смирнова Е.С., 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Хлыстиков С.Р. Разработка решеток для очистки./Журнал Технико-технологические проблемы сервиса, №1, 2007 г., стр. 75 – 82.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сточных вод от механических загрязнений </w:t>
      </w:r>
    </w:p>
    <w:p>
      <w:pPr>
        <w:pStyle w:val="TextBodyIndent"/>
        <w:spacing w:lineRule="auto" w:line="21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i/>
          <w:sz w:val="20"/>
          <w:szCs w:val="20"/>
        </w:rPr>
        <w:t>Николаенко А.В</w:t>
      </w:r>
      <w:r>
        <w:rPr>
          <w:sz w:val="20"/>
          <w:szCs w:val="20"/>
        </w:rPr>
        <w:t>., Капустин А.А., Пономарев А.В., Соколов М.Г.. Особенности использования природного газа в качестве топлива для транспортных двигателей. Сб. трудов международной научно-технической конференции “Улучшение эксплуатационных показателей двигателей, тракторов и автомобилей. СПб.:СПбГАУ- 2006. -стр. 28-31.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</w:rPr>
        <w:t>5.</w:t>
      </w:r>
      <w:r>
        <w:rPr>
          <w:i/>
          <w:sz w:val="20"/>
          <w:szCs w:val="20"/>
        </w:rPr>
        <w:t xml:space="preserve"> Боровиков А.В., </w:t>
      </w:r>
      <w:r>
        <w:rPr>
          <w:sz w:val="20"/>
          <w:szCs w:val="20"/>
        </w:rPr>
        <w:t>Лепеш Г.В., Дружинин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.В. К вопросу технических направлениях развития автономной энергетики крупных Мегаполисов отечественной бытовой техники. ./Журнал Технико-технологические проблемы сервиса, №1, 2007 г., стр. 69 – 74.</w:t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i/>
          <w:sz w:val="20"/>
          <w:szCs w:val="20"/>
        </w:rPr>
        <w:t>Гладилин Ю.А.,</w:t>
      </w:r>
      <w:r>
        <w:rPr>
          <w:sz w:val="20"/>
          <w:szCs w:val="20"/>
        </w:rPr>
        <w:t xml:space="preserve"> Лепеш Г.В., Мотылев Н.Г. Вибрационный контроль и диагностика оборудовании предприятий жилищно-коммунального хозяйства.// Материалы докладов второй всероссийской конференции «Машины, агрегаты и приборы» Коммунальщик, №11, 2005. – с. 53-57.</w:t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sz w:val="20"/>
          <w:szCs w:val="20"/>
        </w:rPr>
        <w:t xml:space="preserve">7. </w:t>
      </w:r>
      <w:r>
        <w:rPr>
          <w:i/>
          <w:sz w:val="20"/>
          <w:szCs w:val="20"/>
        </w:rPr>
        <w:t>Лепеш Г.В.</w:t>
      </w:r>
      <w:r>
        <w:rPr>
          <w:sz w:val="20"/>
          <w:szCs w:val="20"/>
        </w:rPr>
        <w:t xml:space="preserve"> Решение инженерных задач на ЭВМ. СПб: СПбГУСЭ, ИИЦ «Сервис», 2006. – 172 с.</w:t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continuous"/>
      <w:pgSz w:w="11906" w:h="16838"/>
      <w:pgMar w:left="1701" w:right="1134" w:gutter="0" w:header="709" w:top="1701" w:footer="709" w:bottom="1418"/>
      <w:cols w:num="2" w:equalWidth="false" w:sep="false">
        <w:col w:w="4323" w:space="708"/>
        <w:col w:w="40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2  2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9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3366"/>
                            </w:rPr>
                          </w:pPr>
                          <w:r>
                            <w:rPr>
                              <w:rStyle w:val="PageNumber"/>
                              <w:color w:val="0033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3366"/>
                      </w:rPr>
                    </w:pPr>
                    <w:r>
                      <w:rPr>
                        <w:rStyle w:val="PageNumber"/>
                        <w:color w:val="003366"/>
                      </w:rPr>
                      <w:fldChar w:fldCharType="begin"/>
                    </w:r>
                    <w:r>
                      <w:rPr>
                        <w:rStyle w:val="PageNumber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color w:val="003366"/>
                      </w:rPr>
                      <w:t>8</w:t>
                    </w:r>
                    <w:r>
                      <w:rPr>
                        <w:rStyle w:val="PageNumber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i/>
        <w:i/>
        <w:smallCaps/>
        <w:color w:val="993300"/>
        <w:sz w:val="22"/>
        <w:szCs w:val="22"/>
      </w:rPr>
    </w:pPr>
    <w:r>
      <w:rPr>
        <w:b/>
        <w:i/>
        <w:smallCaps/>
        <w:color w:val="993300"/>
        <w:sz w:val="22"/>
        <w:szCs w:val="22"/>
      </w:rPr>
      <w:t xml:space="preserve">Энерго- и ресурсосбережение – перспективный путь улучшения среды обитания </w:t>
    </w:r>
  </w:p>
  <w:p>
    <w:pPr>
      <w:pStyle w:val="Header"/>
      <w:pBdr>
        <w:bottom w:val="single" w:sz="12" w:space="1" w:color="000000"/>
      </w:pBdr>
      <w:jc w:val="right"/>
      <w:rPr/>
    </w:pPr>
    <w:r>
      <w:rPr>
        <w:b/>
        <w:i/>
        <w:smallCaps/>
        <w:color w:val="993300"/>
        <w:sz w:val="22"/>
        <w:szCs w:val="22"/>
      </w:rPr>
      <w:t>человека</w:t>
    </w:r>
  </w:p>
  <w:p>
    <w:pPr>
      <w:pStyle w:val="Header"/>
      <w:jc w:val="right"/>
      <w:rPr>
        <w:b/>
        <w:b/>
        <w:i/>
        <w:i/>
        <w:smallCaps/>
        <w:color w:val="993300"/>
        <w:sz w:val="22"/>
        <w:szCs w:val="22"/>
        <w:lang w:val="en-US"/>
      </w:rPr>
    </w:pPr>
    <w:r>
      <w:rPr>
        <w:b/>
        <w:i/>
        <w:smallCaps/>
        <w:color w:val="993300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i/>
        <w:i/>
        <w:smallCaps/>
        <w:color w:val="993300"/>
        <w:sz w:val="22"/>
        <w:szCs w:val="22"/>
        <w:lang w:val="en-US"/>
      </w:rPr>
    </w:pPr>
    <w:r>
      <w:rPr>
        <w:b/>
        <w:i/>
        <w:smallCaps/>
        <w:color w:val="993300"/>
        <w:sz w:val="22"/>
        <w:szCs w:val="22"/>
        <w:lang w:val="en-US"/>
      </w:rPr>
      <w:t>Колонка главного редактора</w:t>
    </w:r>
  </w:p>
  <w:p>
    <w:pPr>
      <w:pStyle w:val="Header"/>
      <w:rPr>
        <w:b/>
        <w:b/>
        <w:i/>
        <w:i/>
        <w:smallCaps/>
        <w:color w:val="993300"/>
        <w:sz w:val="22"/>
        <w:szCs w:val="22"/>
        <w:lang w:val="en-US"/>
      </w:rPr>
    </w:pPr>
    <w:r>
      <w:rPr>
        <w:b/>
        <w:i/>
        <w:smallCaps/>
        <w:color w:val="993300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1"/>
        </w:tabs>
        <w:ind w:left="931" w:hanging="36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07:00Z</dcterms:created>
  <dc:creator>USER</dc:creator>
  <dc:description/>
  <cp:keywords/>
  <dc:language>en-US</dc:language>
  <cp:lastModifiedBy>USER</cp:lastModifiedBy>
  <dcterms:modified xsi:type="dcterms:W3CDTF">2008-01-09T08:53:00Z</dcterms:modified>
  <cp:revision>8</cp:revision>
  <dc:subject/>
  <dc:title> КОЛОНКА ГЛАВНОГО РЕДАКТОРА</dc:title>
</cp:coreProperties>
</file>