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uppressAutoHyphens w:val="true"/>
        <w:spacing w:lineRule="auto" w:line="240" w:before="0" w:after="0"/>
        <w:jc w:val="center"/>
        <w:rPr/>
      </w:pPr>
      <w:r>
        <w:rPr>
          <w:b/>
          <w:caps/>
          <w:sz w:val="28"/>
          <w:szCs w:val="28"/>
        </w:rPr>
        <w:t>Применение Байесовских Интеллектуальных Технологий для оценки и прогнозирования состояний сложных объектов</w:t>
      </w:r>
    </w:p>
    <w:p>
      <w:pPr>
        <w:pStyle w:val="21"/>
        <w:suppressAutoHyphens w:val="true"/>
        <w:spacing w:lineRule="auto" w:line="240"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</w:rPr>
      </w:pPr>
      <w:r>
        <w:rPr>
          <w:smallCaps/>
        </w:rPr>
        <w:t>С. В. Прокопчина, А. И. Федичк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</w:rPr>
      </w:pPr>
      <w:r>
        <w:rPr>
          <w:smallCaps/>
        </w:rPr>
      </w:r>
    </w:p>
    <w:p>
      <w:pPr>
        <w:pStyle w:val="Normal"/>
        <w:ind w:left="709" w:hanging="0"/>
        <w:rPr/>
      </w:pPr>
      <w:r>
        <w:rPr/>
        <w:t>ЗАО «РИАЦ ИНТЕК», г. Москв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b/>
          <w:sz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lang w:val="en-US"/>
        </w:rPr>
        <w:t></w:t>
      </w:r>
      <w:r>
        <w:rPr>
          <w:b/>
          <w:sz w:val="20"/>
        </w:rPr>
        <w:t xml:space="preserve"> </w:t>
      </w:r>
      <w:r>
        <w:rPr>
          <w:sz w:val="20"/>
          <w:szCs w:val="20"/>
        </w:rPr>
        <w:t>Разработана информационно-аналитическая система поддержки принятия решений, предназначенная для выработки эффективной управляющей информации при оценке состояний сложного объекта в условиях ограниченных и неточных данны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/>
        <w:t>К числу сложных объектов относятся объекты, активно взаимодействующие со средой, свойства и отношения между которыми неизвестны точно, и обладающие следующими основными характеристиками [1, 2]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естественная иерархичность структуры о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существование реальных признаков, конкретизирующих принадлежность характеристик объекта к определенному уровню иерархии структуры объе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взаимосвязанность иерархических уровней, составляющих объект как единое целое, отражающая взаимосвязь характеристик о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тсутствие точного формализованного описания о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никальность объекта, обусловливающая трудности представле</w:t>
        <w:softHyphen/>
        <w:t>ния типового образа о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2"/>
        </w:rPr>
        <w:t>невозможность или нежелательность по каким-либо причинам экспериментов над ним как над источником информации при изу</w:t>
        <w:softHyphen/>
        <w:t>чении или моделировании его свой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значительная часть информации о таком объекте обычно содержится в форме сведений, наблюдений, рекомендаций, описания ситуаций и фактов из опыта общения с ним человека, предста</w:t>
        <w:softHyphen/>
        <w:t>вленных в семантической форм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распределенность объекта во времени и географическом пространств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стойчивость, саморегуляция и самоорганизуемость при изменяющихся условиях функционирования (для природных объект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мерами таких объектов могут быть технические системы, состоящие из ряда подсистем, характер взаимодействия которых не может быть определен точно доступными средствами, искусственные объекты, активно взаимодействующие со средой их функционирования, а также все природные объекты.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выработки эффективной управляющей информации при оценке состояний сложного объекта необходимо осуществлять непрерывный мониторинг объекта с целью получения объективной и достоверной информации о нем. Такого результата можно добиться, если осуществлять мониторинг с позиций измерительного подхода на принципах единства измерений и при постоянном метрологическом обосновании получаемых данны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/>
        <w:t xml:space="preserve">К таким средствам относится информационно-аналитическая система (ИАС) поддержки принятия решений «ИНФОАНАЛИТИК» - разработка ЗАО «РИАЦ ИНТЕК», г. Москва (научный руководитель - д-р техн. наук, проф. С.В.Прокопчина). </w:t>
      </w:r>
      <w:r>
        <w:rPr>
          <w:color w:val="000000"/>
          <w:spacing w:val="-2"/>
        </w:rPr>
        <w:t xml:space="preserve">Программный комплекс «ИНФОАНАЛИТИК» представляет собой программную среду, обеспечивающую поддержку решений в задачах мониторинга, аудита, моделирования и управления сложными объектами в условиях риска, неполноты и неопределенности исходной информации. </w:t>
      </w:r>
    </w:p>
    <w:p>
      <w:pPr>
        <w:pStyle w:val="Normal"/>
        <w:shd w:fill="FFFFFF" w:val="clear"/>
        <w:ind w:left="-142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В основу интеграции разнородных данных и знаний, представляемых в виде числовой, лингвистической, графической, экспертной и др. информации, положен регуляризирующий байесовский подход (РБП) – байесовские интеллектуальные технологии (БИТ) [1, 2]. </w:t>
      </w:r>
    </w:p>
    <w:p>
      <w:pPr>
        <w:pStyle w:val="Normal"/>
        <w:ind w:left="-142" w:firstLine="567"/>
        <w:jc w:val="both"/>
        <w:rPr/>
      </w:pPr>
      <w:r>
        <w:rPr/>
        <w:t>Преимущества РБП состоят в его способности обеспечивать получение устойчивых оценок и моделей в условиях малых выборок, разнотипной информации, значительной неточности данных и нечеткости знаний об управляющей системе (УС), объекте управления (ОУ) и среде его функционирования. Как правило, в задачах математического моделирования сложных систем априорных знаний недостаточно, поэтому привлекают имеющиеся экспериментальные сведения и данные. В математической постановке задачи моделирования ОУ, УС и среды, как и всего процесса принятия решений, следует рассматривать как некорректные обратные задачи восстановления модельной зависимости по экспериментальным данным, требующие применения регуляризирующих схем для обеспечения сходимости и устойчивости их решений. Регуляризирующие свойства РБП обеспечиваются введением математического аппарата создания, преобразования и передачи шкал с динамическими ограничениями (ШДО) [1], на которых происходит получение, хранение, преобразование, передача и интерпретация данных и знаний, необходимых для формирования моделей ОУ, УС и среды. Причем, с каждой новой порцией информации происходит преобразование и интеграция ее на соответствующих ШДО, и модели уточняются. Таким образом, в результате подобных преобразований на ШДО в качестве решений могут быть получены оценки состояния, решения о соответствии критериям, модельные представления процессов и ситуаций, выводы, рекомендации, таблицы и карты риска, что подробно рассмотрено в [1, 2].</w:t>
      </w:r>
      <w:r>
        <w:rPr>
          <w:spacing w:val="-2"/>
        </w:rPr>
        <w:t xml:space="preserve">На принципах РБП с использованием БИТ в настоящее время реализованы системы поддержки принятия управленческих решений в природоохранной [4], природопользовательской [5], производственной деятельности [3, 6 – 8 и др.] организаций, о чем свидетельствует множество публикаций. </w:t>
      </w:r>
      <w:r>
        <w:rPr>
          <w:color w:val="000000"/>
          <w:spacing w:val="-2"/>
        </w:rPr>
        <w:t>В программной среде «ИНФОАНАЛИТИК» обеспечивается непрерывная метрологическая поддержка данных в виде комплексов метрологических характеристик, включающих показатели точности, надежности и достоверности получаемых решений.</w:t>
      </w:r>
    </w:p>
    <w:p>
      <w:pPr>
        <w:pStyle w:val="TextBodyIndent"/>
        <w:keepNext w:val="true"/>
        <w:keepLines/>
        <w:spacing w:before="0" w:after="0"/>
        <w:ind w:left="-142" w:firstLine="851"/>
        <w:jc w:val="both"/>
        <w:rPr/>
      </w:pPr>
      <w:r>
        <w:rPr/>
        <w:t xml:space="preserve">Практический любой вид анализа подразумевает создание некой иерархии показателей, где одни показатели (верхнего уровня) рассчитываются на основе других показателей (низших уровней) (например, экономические показатели). </w:t>
      </w:r>
    </w:p>
    <w:p>
      <w:pPr>
        <w:pStyle w:val="TextBodyIndent"/>
        <w:keepNext w:val="true"/>
        <w:keepLines/>
        <w:spacing w:before="0" w:after="0"/>
        <w:ind w:left="-142" w:firstLine="851"/>
        <w:jc w:val="both"/>
        <w:rPr/>
      </w:pPr>
      <w:r>
        <w:rPr>
          <w:color w:val="000000"/>
          <w:spacing w:val="-2"/>
        </w:rPr>
        <w:t xml:space="preserve">В программной среде «ИНФОАНАЛИТИК» </w:t>
      </w:r>
      <w:r>
        <w:rPr/>
        <w:t xml:space="preserve">все показатели представляются в виде иерархического </w:t>
      </w:r>
      <w:r>
        <w:rPr>
          <w:i/>
          <w:iCs/>
        </w:rPr>
        <w:t>дерева факторов</w:t>
      </w:r>
      <w:r>
        <w:rPr/>
        <w:t xml:space="preserve">, определяющего их взаимосвязи. Как следствие, существуют </w:t>
      </w:r>
      <w:r>
        <w:rPr>
          <w:i/>
          <w:iCs/>
        </w:rPr>
        <w:t>конечные</w:t>
      </w:r>
      <w:r>
        <w:rPr/>
        <w:t xml:space="preserve"> показатели, не имеющие дочерних факторов, и </w:t>
      </w:r>
      <w:r>
        <w:rPr>
          <w:i/>
          <w:iCs/>
        </w:rPr>
        <w:t>интегральные</w:t>
      </w:r>
      <w:r>
        <w:rPr/>
        <w:t xml:space="preserve"> факторы, включающие в себя дочерние. </w:t>
      </w:r>
    </w:p>
    <w:p>
      <w:pPr>
        <w:pStyle w:val="TextBodyIndent"/>
        <w:keepNext w:val="true"/>
        <w:keepLines/>
        <w:spacing w:before="0" w:after="0"/>
        <w:ind w:left="-142" w:firstLine="851"/>
        <w:jc w:val="both"/>
        <w:rPr/>
      </w:pPr>
      <w:r>
        <w:rPr/>
        <w:t xml:space="preserve">Для расчета интегральных показателей используется процедура </w:t>
      </w:r>
      <w:r>
        <w:rPr>
          <w:i/>
          <w:iCs/>
        </w:rPr>
        <w:t>интеграции дочерних факторов</w:t>
      </w:r>
      <w:r>
        <w:rPr/>
        <w:t>. Данная операция производит свертку дочерних факторов, по определенным, наперед заданным правилам. Хотя в системе реализована возможность задания при интеграции правил вывода типа «</w:t>
      </w:r>
      <w:r>
        <w:rPr>
          <w:i/>
          <w:lang w:val="en-US"/>
        </w:rPr>
        <w:t>if</w:t>
      </w:r>
      <w:r>
        <w:rPr>
          <w:i/>
        </w:rPr>
        <w:t>-</w:t>
      </w:r>
      <w:r>
        <w:rPr>
          <w:i/>
          <w:lang w:val="en-US"/>
        </w:rPr>
        <w:t>then</w:t>
      </w:r>
      <w:r>
        <w:rPr>
          <w:i/>
        </w:rPr>
        <w:t>-</w:t>
      </w:r>
      <w:r>
        <w:rPr>
          <w:i/>
          <w:lang w:val="en-US"/>
        </w:rPr>
        <w:t>else</w:t>
      </w:r>
      <w:r>
        <w:rPr/>
        <w:t xml:space="preserve">», темой данной статьи является более распространенный случай, когда правила не задаются, а интеграция производится на основании учета </w:t>
      </w:r>
      <w:r>
        <w:rPr>
          <w:i/>
          <w:iCs/>
        </w:rPr>
        <w:t xml:space="preserve">логики интегрирования и характеристик факторов </w:t>
      </w:r>
      <w:r>
        <w:rPr/>
        <w:t>по формулам свертки.</w:t>
      </w:r>
    </w:p>
    <w:p>
      <w:pPr>
        <w:pStyle w:val="TextBodyIndent"/>
        <w:spacing w:before="0" w:after="0"/>
        <w:ind w:left="-142" w:firstLine="709"/>
        <w:jc w:val="both"/>
        <w:rPr/>
      </w:pPr>
      <w:r>
        <w:rPr/>
        <w:t>Формула свертки показателей:</w:t>
      </w:r>
    </w:p>
    <w:p>
      <w:pPr>
        <w:pStyle w:val="TextBodyIndent"/>
        <w:spacing w:before="0" w:after="0"/>
        <w:ind w:left="-142"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,</w:t>
      </w:r>
    </w:p>
    <w:p>
      <w:pPr>
        <w:pStyle w:val="TextBodyIndent"/>
        <w:spacing w:before="0" w:after="0"/>
        <w:ind w:left="-142" w:firstLine="709"/>
        <w:jc w:val="both"/>
        <w:rPr/>
      </w:pPr>
      <w:r>
        <w:rPr/>
        <w:t xml:space="preserve">где: </w:t>
      </w:r>
      <w:r>
        <w:rPr>
          <w:i/>
          <w:lang w:val="en-US"/>
        </w:rPr>
        <w:t>G</w:t>
      </w:r>
      <w:r>
        <w:rPr/>
        <w:t xml:space="preserve"> – интегральный показатель; </w:t>
      </w:r>
      <w:r>
        <w:rPr>
          <w:i/>
          <w:lang w:val="en-US"/>
        </w:rPr>
        <w:t>n</w:t>
      </w:r>
      <w:r>
        <w:rPr/>
        <w:t xml:space="preserve"> – количество дочерних показателей;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/>
        <w:t> </w:t>
        <w:noBreakHyphen/>
      </w:r>
      <w:r>
        <w:rPr>
          <w:lang w:val="en-US"/>
        </w:rPr>
        <w:t> </w:t>
      </w:r>
      <w:r>
        <w:rPr/>
        <w:t xml:space="preserve">дочерние показатели;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– обобщенные характеристики показате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iCs/>
        </w:rPr>
        <w:t>Логика интегрирования</w:t>
      </w:r>
      <w:r>
        <w:rPr/>
        <w:t xml:space="preserve"> в системе может быть задана с помощью настройки свойств. Допустимые логики – Заде, Лукасевича, Франка, вероятностная логика с заданным параметром и другие параметрические лог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Будем полагать, что первый этап анализа (определение и создание структуры дерева факторов) уже произведен (см. рис. 1).</w:t>
      </w:r>
    </w:p>
    <w:p>
      <w:pPr>
        <w:pStyle w:val="TextBodyIndent"/>
        <w:tabs>
          <w:tab w:val="clear" w:pos="708"/>
          <w:tab w:val="left" w:pos="670" w:leader="none"/>
        </w:tabs>
        <w:spacing w:before="0" w:after="0"/>
        <w:ind w:left="0" w:firstLine="709"/>
        <w:jc w:val="both"/>
        <w:rPr/>
      </w:pPr>
      <w:r>
        <w:rPr/>
        <w:t xml:space="preserve">В таком случае, для каждого фактора необходимо определить его различные характеристики: </w:t>
      </w:r>
      <w:r>
        <w:rPr>
          <w:i/>
          <w:iCs/>
        </w:rPr>
        <w:t>тип фактора, тип влияния фактора, коэффициент масштабировании, вес.</w:t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drawing>
          <wp:inline distT="0" distB="0" distL="0" distR="0">
            <wp:extent cx="1443355" cy="1003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Рис. 1. Тестовый пример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iCs/>
        </w:rPr>
        <w:t>Тип фактора</w:t>
      </w:r>
      <w:r>
        <w:rPr/>
        <w:t xml:space="preserve"> указывает на то, каким фактор является с точки зрения главного фактора дерева – «хорошим» или «плохим». Главный вопрос, который при этом решается – хорошо ли повышение данного показателя с точки зрения выполнения целей анализа. Например, если цель нашего анализа (корневой показатель дерева) – «Уровень благосостояния населения», то ясно, что фактор «Зарплата сотрудника» является </w:t>
      </w:r>
      <w:r>
        <w:rPr>
          <w:i/>
          <w:iCs/>
        </w:rPr>
        <w:t>прямым</w:t>
      </w:r>
      <w:r>
        <w:rPr/>
        <w:t xml:space="preserve">. Напротив, в случае, если объектом анализа является показатель «Финансовое положение предприятия», то фактор «Зарплата сотрудника» является </w:t>
      </w:r>
      <w:r>
        <w:rPr>
          <w:i/>
          <w:iCs/>
        </w:rPr>
        <w:t>обратным</w:t>
      </w:r>
      <w:r>
        <w:rPr/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iCs/>
        </w:rPr>
        <w:t>Тип влияния фактора</w:t>
      </w:r>
      <w:r>
        <w:rPr/>
        <w:t xml:space="preserve"> показывает его степень влияния на родительский фактор, и тоже может быть положительным и отрицательным. Для примера, если существует иерархия «Общий уровень загрязнения» – родительский фактор и «Уровень загрязнения воздуха» – дочерний фактор, то тип фактора «Уровень загрязнения воздуха» будет </w:t>
      </w:r>
      <w:r>
        <w:rPr>
          <w:i/>
          <w:iCs/>
        </w:rPr>
        <w:t>обратный</w:t>
      </w:r>
      <w:r>
        <w:rPr/>
        <w:t xml:space="preserve">, так как он «плохой», в то время как тип влияния будет </w:t>
      </w:r>
      <w:r>
        <w:rPr>
          <w:i/>
          <w:iCs/>
        </w:rPr>
        <w:t>прямой</w:t>
      </w:r>
      <w:r>
        <w:rPr/>
        <w:t>, так как его влияние на родительский фактор прямо пропорциональ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iCs/>
        </w:rPr>
        <w:t>Коэффициент масштабирования</w:t>
      </w:r>
      <w:r>
        <w:rPr/>
        <w:t xml:space="preserve"> – параметр, определяющий уровень иерархии дерева, до которого необходимо проводить учет фактора. По умолчанию он задается равным единице, что показывает, что фактор учитывать следует лишь при расчете родительского фактора первого уровня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i/>
          <w:iCs/>
        </w:rPr>
        <w:t>Вес фактора.</w:t>
      </w:r>
      <w:r>
        <w:rPr/>
        <w:t xml:space="preserve"> Веса задаются для дочерних показателей и служат для указания, какие из них более значимы и насколько. Как правило, веса задаются экспертом на основании оценки ситуации, опыта и здравого смысла. Например, если дочерние факторы отражают уровень доходов населения по отдельным районам, то для правильного расчета интегрального фактора (который будет показывать уровень доходов по региону в целом) необходимо выставить веса пропорционально численности населения районов. Если показатели отражают выбросы в атмосферу различных загрязняющих веществ, то выставлять веса следует пропорционально степени опасности вещества. Но, однако же, простое задание веса неким числом не дает в некоторых случаях возможности качественно описать ситуацию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Допустим, у нас на одном уровне иерархии дерева факторов есть два фактора с одинаковыми характеристиками, находящиеся в противоположных состояниях (например, «Выше нормы» и «Ниже нормы»). В таком случае, интегральный фактор в результате просчета должен оказаться в состоянии «Норма». Это является верным в большинстве случаев. Однако же, есть ситуации, когда данный подход оказывается неверен. То есть – для показателей существуют критические области и при нахождении в них показателей их веса следует учитывать как более значимые. Ясно, что с помощью лишь одного числа для коэффициента веса это сделать невозмож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результате было разработано усовершенствование системы, в двух варианта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/>
          <w:u w:val="single"/>
        </w:rPr>
        <w:t>Вариант 1.</w:t>
      </w:r>
      <w:r>
        <w:rPr/>
        <w:t xml:space="preserve"> Задание веса путем задания трех коэффициентов (см. рис. 2)</w:t>
      </w:r>
    </w:p>
    <w:p>
      <w:pPr>
        <w:pStyle w:val="TextBodyIndent"/>
        <w:spacing w:before="0" w:after="0"/>
        <w:ind w:left="-142" w:firstLine="567"/>
        <w:rPr/>
      </w:pPr>
      <w:r>
        <w:rPr/>
        <w:t>При интеграции в качестве веса фактора для каждого репера берутся значения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603" w:leader="none"/>
        </w:tabs>
        <w:spacing w:before="0" w:after="0"/>
        <w:ind w:left="-284" w:firstLine="710"/>
        <w:jc w:val="both"/>
        <w:rPr/>
      </w:pPr>
      <w:r>
        <w:rPr/>
        <w:t>для первого – «вес (ниже нормы)»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603" w:leader="none"/>
        </w:tabs>
        <w:spacing w:before="0" w:after="0"/>
        <w:ind w:left="-284" w:firstLine="710"/>
        <w:jc w:val="both"/>
        <w:rPr/>
      </w:pPr>
      <w:r>
        <w:rPr/>
        <w:t>для соответствующего норме – «вес (норма)»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603" w:leader="none"/>
        </w:tabs>
        <w:spacing w:before="0" w:after="0"/>
        <w:ind w:left="-284" w:firstLine="710"/>
        <w:jc w:val="both"/>
        <w:rPr/>
      </w:pPr>
      <w:r>
        <w:rPr/>
        <w:t>для последнего– «вес (выше нормы)»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603" w:leader="none"/>
        </w:tabs>
        <w:spacing w:before="0" w:after="0"/>
        <w:ind w:left="-284" w:firstLine="710"/>
        <w:jc w:val="both"/>
        <w:rPr/>
      </w:pPr>
      <w:r>
        <w:rPr/>
        <w:t>для остальных – линейная интерполяция на основе значений для первых трех случаев</w:t>
      </w:r>
    </w:p>
    <w:p>
      <w:pPr>
        <w:pStyle w:val="TextBodyIndent"/>
        <w:spacing w:before="0" w:after="0"/>
        <w:ind w:left="-284" w:firstLine="710"/>
        <w:rPr/>
      </w:pPr>
      <w:r>
        <w:rPr/>
        <w:t>Подобный подход позволяет весьма успешно строить модели на более высоком уровне. Например, для описанного выше примера, можно задать следующие значения:</w:t>
      </w:r>
    </w:p>
    <w:p>
      <w:pPr>
        <w:pStyle w:val="TextBodyIndent"/>
        <w:spacing w:before="0" w:after="0"/>
        <w:ind w:left="-284" w:firstLine="710"/>
        <w:rPr/>
      </w:pPr>
      <w:r>
        <w:rPr/>
        <w:t>«вес (ниже нормы)» = 1</w:t>
      </w:r>
    </w:p>
    <w:p>
      <w:pPr>
        <w:pStyle w:val="TextBodyIndent"/>
        <w:spacing w:before="0" w:after="0"/>
        <w:ind w:left="-284" w:firstLine="710"/>
        <w:rPr/>
      </w:pPr>
      <w:r>
        <w:rPr/>
        <w:t>«вес (норма)» = 1</w:t>
      </w:r>
    </w:p>
    <w:p>
      <w:pPr>
        <w:pStyle w:val="TextBodyIndent"/>
        <w:spacing w:before="0" w:after="0"/>
        <w:ind w:left="-284" w:firstLine="710"/>
        <w:rPr/>
      </w:pPr>
      <w:r>
        <w:rPr/>
        <w:t>«вес (выше нормы)» = 1000,</w:t>
      </w:r>
    </w:p>
    <w:p>
      <w:pPr>
        <w:pStyle w:val="TextBodyIndent"/>
        <w:spacing w:before="0" w:after="0"/>
        <w:ind w:left="-284" w:firstLine="710"/>
        <w:jc w:val="both"/>
        <w:rPr/>
      </w:pPr>
      <w:r>
        <w:rPr/>
        <w:t>что позволит решить проблему, описанную выше.</w:t>
      </w:r>
    </w:p>
    <w:p>
      <w:pPr>
        <w:pStyle w:val="TextBodyIndent"/>
        <w:spacing w:before="0" w:after="0"/>
        <w:ind w:left="-284" w:firstLine="710"/>
        <w:jc w:val="both"/>
        <w:rPr/>
      </w:pPr>
      <w:r>
        <w:rPr/>
        <w:t>В данном случае пользователь может явно указать (строя шкалу), какое состояние фактора и с каким весом следует учитывать. При  интеграции в качестве веса для каждого репера берутся значения, пропорциональные вероятностям для реперов на заданной шкале.</w:t>
      </w:r>
    </w:p>
    <w:p>
      <w:pPr>
        <w:pStyle w:val="TextBodyIndent"/>
        <w:spacing w:before="0" w:after="0"/>
        <w:ind w:left="-284" w:firstLine="710"/>
        <w:rPr/>
      </w:pPr>
      <w:r>
        <w:rPr/>
        <w:t>Эти два варианта дают возможность задания для веса фактор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03" w:leader="none"/>
        </w:tabs>
        <w:spacing w:before="0" w:after="0"/>
        <w:ind w:left="-284" w:firstLine="710"/>
        <w:jc w:val="both"/>
        <w:rPr/>
      </w:pPr>
      <w:r>
        <w:rPr/>
        <w:t>трех значений (позволяет качественно задать вес фактора в большинстве случаев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03" w:leader="none"/>
        </w:tabs>
        <w:spacing w:before="0" w:after="0"/>
        <w:ind w:left="-142" w:firstLine="710"/>
        <w:jc w:val="both"/>
        <w:rPr/>
      </w:pPr>
      <w:r>
        <w:rPr/>
        <w:t>девяти значений (позволяет качественно задать все фактора в отдельных сложных случаях)</w:t>
      </w:r>
    </w:p>
    <w:p>
      <w:pPr>
        <w:pStyle w:val="TextBodyIndent"/>
        <w:spacing w:before="0" w:after="0"/>
        <w:ind w:left="-284" w:firstLine="993"/>
        <w:jc w:val="both"/>
        <w:rPr/>
      </w:pPr>
      <w:r>
        <w:rPr>
          <w:i/>
          <w:u w:val="single"/>
        </w:rPr>
        <w:t>Вариант 2.</w:t>
      </w:r>
      <w:r>
        <w:rPr/>
        <w:t xml:space="preserve"> Задание шкалы для расчета веса (см. рис.3 и 4).</w:t>
      </w:r>
    </w:p>
    <w:p>
      <w:pPr>
        <w:pStyle w:val="TextBodyIndent"/>
        <w:spacing w:before="0" w:after="0"/>
        <w:ind w:left="-284" w:firstLine="993"/>
        <w:jc w:val="both"/>
        <w:rPr/>
      </w:pPr>
      <w:r>
        <w:rPr/>
        <w:t>Также отдельно разработана аналитическая структура дерева показателей для анализа шкал весов (рис.5), позволяющая проводить интеллектуальный анализ шкал, полученных различными путями.</w:t>
      </w:r>
    </w:p>
    <w:p>
      <w:pPr>
        <w:pStyle w:val="TextBodyIndent"/>
        <w:spacing w:before="0" w:after="0"/>
        <w:ind w:left="-284" w:firstLine="993"/>
        <w:jc w:val="both"/>
        <w:rPr/>
      </w:pPr>
      <w:r>
        <w:rPr/>
        <w:t xml:space="preserve">Таким образом, система «ИНФОАНАЛИТИК» позволяет производить оценку интегральных показателей, используя самые различные варианты задания методической базы, что делает её высококачественным инструментом для анализа данных и знаний в условиях значительной неопределенности. 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-567" w:hanging="0"/>
        <w:jc w:val="center"/>
        <w:rPr/>
      </w:pPr>
      <w:r>
        <w:rPr/>
        <w:drawing>
          <wp:inline distT="0" distB="0" distL="0" distR="0">
            <wp:extent cx="2124075" cy="4447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ind w:left="-567" w:hanging="0"/>
        <w:jc w:val="center"/>
        <w:rPr/>
      </w:pPr>
      <w:r>
        <w:rPr>
          <w:i/>
          <w:smallCaps/>
          <w:sz w:val="22"/>
          <w:szCs w:val="22"/>
        </w:rPr>
        <w:t>Рис. 2. Задание характеристик фактора</w:t>
      </w:r>
    </w:p>
    <w:p>
      <w:pPr>
        <w:pStyle w:val="TextBodyIndent"/>
        <w:spacing w:before="0" w:after="0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Indent"/>
        <w:spacing w:before="0" w:after="0"/>
        <w:jc w:val="center"/>
        <w:rPr/>
      </w:pPr>
      <w:r>
        <w:rPr/>
        <w:drawing>
          <wp:inline distT="0" distB="0" distL="0" distR="0">
            <wp:extent cx="2080895" cy="892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ind w:left="-284" w:hanging="0"/>
        <w:jc w:val="center"/>
        <w:rPr>
          <w:i/>
          <w:i/>
          <w:smallCaps/>
        </w:rPr>
      </w:pPr>
      <w:r>
        <w:rPr>
          <w:i/>
          <w:smallCaps/>
        </w:rPr>
        <w:t>Рис. 3. Специальная кнопка задания шкалы</w:t>
      </w:r>
    </w:p>
    <w:p>
      <w:pPr>
        <w:pStyle w:val="TextBodyIndent"/>
        <w:spacing w:before="0" w:after="0"/>
        <w:ind w:left="283" w:firstLine="567"/>
        <w:jc w:val="both"/>
        <w:rPr/>
      </w:pPr>
      <w:r>
        <w:rPr/>
        <w:t>Главной особенностью применения БИТ является то, что в качестве и исходных, и конечных данных используется регуляризированная байесовская оценка (РБО), представляющая собой совокупность возможных значений оцениваемого параметра с указанием вероятности этих значений. Более подробно об этом можно прочитать в [1]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283" w:firstLine="567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jc w:val="center"/>
        <w:rPr/>
      </w:pPr>
      <w:r>
        <w:rPr/>
        <w:drawing>
          <wp:inline distT="0" distB="0" distL="0" distR="0">
            <wp:extent cx="4445635" cy="2412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Рис. 4. Веса факторов</w:t>
      </w:r>
    </w:p>
    <w:p>
      <w:pPr>
        <w:pStyle w:val="TextBodyIndent"/>
        <w:spacing w:before="0" w:after="0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-142" w:hanging="0"/>
        <w:jc w:val="center"/>
        <w:rPr/>
      </w:pPr>
      <w:r>
        <w:rPr/>
        <w:drawing>
          <wp:inline distT="0" distB="0" distL="0" distR="0">
            <wp:extent cx="2811780" cy="9658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 xml:space="preserve">Рис. 5. Анализ шкал весов в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/>
      </w:pPr>
      <w:r>
        <w:rPr>
          <w:b/>
          <w:i/>
          <w:smallCaps/>
          <w:sz w:val="22"/>
        </w:rPr>
        <w:t>иерархическом дереве факторов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Рассмотрим в качестве примера простой вариант прогноза, реализованный в системе – линейную экстраполяцию РБО. В качестве исходных данных для этого примера был взят показатель «Динамика товарной продукции промышленности по муниципальным образованиям» по Осташковскому району Тверской области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Прогноз строился на 2002 г. на основе РБО по данным 2000 и 2001 гг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Просчет модели происходил по следующему алгоритму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71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bCs/>
        </w:rPr>
        <w:t xml:space="preserve">Расчет </w:t>
      </w:r>
      <w:r>
        <w:rPr/>
        <w:t>РБО</w:t>
      </w:r>
      <w:r>
        <w:rPr>
          <w:bCs/>
        </w:rPr>
        <w:t xml:space="preserve"> тенденции между двумя моментами времен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71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bCs/>
        </w:rPr>
        <w:t xml:space="preserve">Продолжение </w:t>
      </w:r>
      <w:r>
        <w:rPr/>
        <w:t>РБО</w:t>
      </w:r>
      <w:r>
        <w:rPr>
          <w:bCs/>
        </w:rPr>
        <w:t xml:space="preserve"> тенденций для расчета на следующий момент времен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71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>
          <w:bCs/>
          <w:i/>
          <w:i/>
          <w:iCs/>
        </w:rPr>
      </w:pPr>
      <w:r>
        <w:rPr>
          <w:bCs/>
        </w:rPr>
        <w:t xml:space="preserve">Расчет </w:t>
      </w:r>
      <w:r>
        <w:rPr/>
        <w:t>РБО</w:t>
      </w:r>
      <w:r>
        <w:rPr>
          <w:bCs/>
        </w:rPr>
        <w:t xml:space="preserve"> на следующий момент времени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а рис.6 приведены исходные данные (в тыс. рублей) для рассматриваемого примера, а на рис.7 – заданная априорная шкала (параметры шкалы: левая граница – 0 тыс. рублей, правая граница – 1 145 225 тыс. рублей, норма – 68 931 тыс. рублей, всего 19 реперов шкалы).</w:t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jc w:val="center"/>
        <w:rPr/>
      </w:pPr>
      <w:r>
        <w:rPr/>
        <w:drawing>
          <wp:inline distT="0" distB="0" distL="0" distR="0">
            <wp:extent cx="4253230" cy="17316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sz w:val="22"/>
        </w:rPr>
        <w:t>Рис. 6. Исходные данные для примера</w:t>
      </w:r>
    </w:p>
    <w:p>
      <w:pPr>
        <w:pStyle w:val="TextBodyIndent"/>
        <w:spacing w:before="0" w:after="0"/>
        <w:ind w:left="283" w:firstLine="708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Априорная шкала позволяет переходить от данных к шкалам и в дальнейшем работать со шкальным представлением информации. </w:t>
      </w:r>
    </w:p>
    <w:p>
      <w:pPr>
        <w:pStyle w:val="Normal"/>
        <w:ind w:firstLine="567"/>
        <w:jc w:val="both"/>
        <w:rPr/>
      </w:pPr>
      <w:r>
        <w:rPr/>
        <w:t>Далее на рис.8 и 9 приведены апостериорные шкалы за 2000 и 2001 гг. соответствен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jc w:val="center"/>
        <w:rPr/>
      </w:pPr>
      <w:r>
        <w:rPr/>
        <w:drawing>
          <wp:inline distT="0" distB="0" distL="0" distR="0">
            <wp:extent cx="4116705" cy="33267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sz w:val="22"/>
        </w:rPr>
        <w:t>Рис. 7. Априорная числовая и апостериорная лингвистическая шкалы</w:t>
      </w:r>
    </w:p>
    <w:p>
      <w:pPr>
        <w:pStyle w:val="Normal"/>
        <w:ind w:firstLine="567"/>
        <w:jc w:val="both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4050" cy="3359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765" b="6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Рис. 8. Апостериорные шкалы за 2000 г.</w:t>
      </w:r>
    </w:p>
    <w:p>
      <w:pPr>
        <w:pStyle w:val="Normal"/>
        <w:ind w:firstLine="397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TextBodyIndent"/>
        <w:spacing w:before="0" w:after="0"/>
        <w:jc w:val="center"/>
        <w:rPr/>
      </w:pPr>
      <w:r>
        <w:rPr/>
        <w:drawing>
          <wp:inline distT="0" distB="0" distL="0" distR="0">
            <wp:extent cx="4730750" cy="3476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510" b="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Рис. 9. Апостериорные шкалы за 2001 г.</w:t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0" w:firstLine="709"/>
        <w:rPr/>
      </w:pPr>
      <w:r>
        <w:rPr/>
        <w:t xml:space="preserve">Апостериорные шкалы в системе «ИНФОАНАЛИТИК» получаются путем обработки числовых данных на априорной шкале, и именно с апостериорными шкалами осуществляется основная работа в системе. </w:t>
      </w:r>
    </w:p>
    <w:p>
      <w:pPr>
        <w:pStyle w:val="TextBodyIndent"/>
        <w:spacing w:before="0" w:after="0"/>
        <w:ind w:left="0" w:firstLine="709"/>
        <w:rPr/>
      </w:pPr>
      <w:r>
        <w:rPr/>
        <w:t>На рис.10 приведены две РБО тенденции (числовая и лингвистическая), качественно показывающие уровень изменений, произошедший между 2000 и 2001 гг. Получившаяся лингвистическая РБО тенденций имеет следующие вероятности для реперов: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«Возрастает» – 70,8%,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«Значительно возрастает» – 13,4%, </w:t>
      </w:r>
    </w:p>
    <w:p>
      <w:pPr>
        <w:pStyle w:val="TextBodyIndent"/>
        <w:spacing w:before="0" w:after="0"/>
        <w:ind w:left="0" w:firstLine="709"/>
        <w:rPr/>
      </w:pPr>
      <w:r>
        <w:rPr/>
        <w:t>«Стабильно» – 15,8%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Данные РБО были вычислены (этап 1 алгоритма - </w:t>
      </w:r>
      <w:r>
        <w:rPr>
          <w:i/>
          <w:iCs/>
        </w:rPr>
        <w:t>р</w:t>
      </w:r>
      <w:r>
        <w:rPr>
          <w:bCs/>
          <w:i/>
          <w:iCs/>
        </w:rPr>
        <w:t xml:space="preserve">асчет </w:t>
      </w:r>
      <w:r>
        <w:rPr>
          <w:i/>
          <w:iCs/>
        </w:rPr>
        <w:t>РБО</w:t>
      </w:r>
      <w:r>
        <w:rPr>
          <w:bCs/>
          <w:i/>
          <w:iCs/>
        </w:rPr>
        <w:t xml:space="preserve"> тенденции между двумя моментами времени</w:t>
      </w:r>
      <w:r>
        <w:rPr/>
        <w:t>) путем реализации операции сложения/вычитания РБО, что является важным усовершенствованием, значительно усилившем потенциал и область применения РБО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Алгоритм сложения/вычитания РБО состоит в следующ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37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Формирование носителя результирующей шкалы (в частности – определение границ, определение положения реперов на нем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37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Предварительное формирование вероятностей реперов результирующей шкал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37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бъединение реперов с совпадающим положение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37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Корректировка границ шкалы на основе требований задачи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37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Корректировка расположения реперов исходя из уровня погрешности новой шкалы и иных требований к ней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На втором этапе производится </w:t>
      </w:r>
      <w:r>
        <w:rPr>
          <w:i/>
          <w:iCs/>
        </w:rPr>
        <w:t>использование просчитанных РБО</w:t>
      </w:r>
      <w:r>
        <w:rPr>
          <w:bCs/>
          <w:i/>
          <w:iCs/>
        </w:rPr>
        <w:t xml:space="preserve"> тенденций для расчета на следующий момент времени, </w:t>
      </w:r>
      <w:r>
        <w:rPr>
          <w:bCs/>
        </w:rPr>
        <w:t xml:space="preserve">а на </w:t>
      </w:r>
      <w:r>
        <w:rPr/>
        <w:t xml:space="preserve">третьем – </w:t>
      </w:r>
      <w:r>
        <w:rPr>
          <w:i/>
          <w:iCs/>
        </w:rPr>
        <w:t>р</w:t>
      </w:r>
      <w:r>
        <w:rPr>
          <w:bCs/>
          <w:i/>
          <w:iCs/>
        </w:rPr>
        <w:t>асчет РБО на следующий момент времени</w:t>
      </w:r>
      <w:r>
        <w:rPr>
          <w:bCs/>
        </w:rPr>
        <w:t xml:space="preserve">. </w:t>
      </w:r>
      <w:r>
        <w:rPr/>
        <w:t>В результате была построена шкала прогноза (рис. 11).</w:t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283" w:firstLine="708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/>
        <w:drawing>
          <wp:inline distT="0" distB="0" distL="0" distR="0">
            <wp:extent cx="4730750" cy="35185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510" b="8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jc w:val="center"/>
        <w:rPr/>
      </w:pPr>
      <w:r>
        <w:rPr>
          <w:b/>
          <w:i/>
          <w:smallCaps/>
          <w:sz w:val="22"/>
        </w:rPr>
        <w:t>Рис. 10. Тенденции изменений, произошедших в 2000-2001 гг.</w:t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drawing>
          <wp:inline distT="0" distB="0" distL="0" distR="0">
            <wp:extent cx="4382770" cy="32118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TextBodyIndent"/>
        <w:spacing w:before="0" w:after="0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Рис.11. Шкала прогноза</w:t>
      </w:r>
    </w:p>
    <w:p>
      <w:pPr>
        <w:pStyle w:val="TextBodyIndent"/>
        <w:spacing w:before="0" w:after="0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0" w:firstLine="709"/>
        <w:rPr/>
      </w:pPr>
      <w:r>
        <w:rPr/>
        <w:t xml:space="preserve">Следует обратить внимание на то, что распределение вероятностей несколько отличаются для числовой прогнозной шкалы от лингвистической прогнозной шкалы. Причина этого состоит в том, что расчет прогноза по ним  шел независимо и с разным шагом квантова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2"/>
        </w:rPr>
        <w:t>Ниже приведена динамика фактора со сгенерированным прогнозом РБО на 2002 г. (значение прогноза – около 500 000) и реальная динамика фактора с учетом новых данных за 2002 г. (реальное значение на 2002 год – около 575 000) (рис. 12 и 13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2"/>
        </w:rPr>
        <w:t>Как можно видеть из рис.12 и 13, общая тенденция повышения показателя «Динамика товарной продукции промышленности по муниципальным образованиям» по Осташковскому району Тверской области в 2002 г. предсказана верно, причем в рамках модели рассмотрено несколько возможных вариантов развития событий (рис.14)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 рис.14 показаны потенциальные возможности развития ситуации для трех моделей развития, иллюстрированных разными цветами (модель верхнего уровня, наиболее вероятная модели, модель нижнего уровня). Как можно видеть, у всех моделей есть три варианта перехода в новое состояние, каждый из которых учтен системой, формирующей альтернативные возможные состояния факт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одсистеме РБО-прогно-зирования реализована также возможность РБО</w:t>
        <w:noBreakHyphen/>
        <w:t>прогнозирования на основе применения не линейной, а квадратичной модели по следующему алгоритму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bCs/>
        </w:rPr>
        <w:t xml:space="preserve">Расчет РБО тенденции между моментами </w:t>
      </w:r>
      <w:r>
        <w:rPr>
          <w:bCs/>
          <w:i/>
        </w:rPr>
        <w:t>t</w:t>
      </w:r>
      <w:r>
        <w:rPr>
          <w:bCs/>
          <w:vertAlign w:val="subscript"/>
        </w:rPr>
        <w:t xml:space="preserve">n </w:t>
      </w:r>
      <w:r>
        <w:rPr>
          <w:bCs/>
        </w:rPr>
        <w:t xml:space="preserve">и </w:t>
      </w:r>
      <w:r>
        <w:rPr>
          <w:bCs/>
          <w:i/>
        </w:rPr>
        <w:t>t</w:t>
      </w:r>
      <w:r>
        <w:rPr>
          <w:bCs/>
          <w:vertAlign w:val="subscript"/>
        </w:rPr>
        <w:t>n-1</w:t>
      </w:r>
      <w:r>
        <w:rPr>
          <w:b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bCs/>
        </w:rPr>
        <w:t xml:space="preserve">Расчет РБО тенденции между моментами </w:t>
      </w:r>
      <w:r>
        <w:rPr>
          <w:bCs/>
          <w:i/>
        </w:rPr>
        <w:t>t</w:t>
      </w:r>
      <w:r>
        <w:rPr>
          <w:bCs/>
          <w:vertAlign w:val="subscript"/>
        </w:rPr>
        <w:t xml:space="preserve">n-1 </w:t>
      </w:r>
      <w:r>
        <w:rPr>
          <w:bCs/>
        </w:rPr>
        <w:t xml:space="preserve">и </w:t>
      </w:r>
      <w:r>
        <w:rPr>
          <w:bCs/>
          <w:i/>
        </w:rPr>
        <w:t>t</w:t>
      </w:r>
      <w:r>
        <w:rPr>
          <w:bCs/>
          <w:vertAlign w:val="subscript"/>
        </w:rPr>
        <w:t>n-2</w:t>
      </w:r>
      <w:r>
        <w:rPr>
          <w:b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bCs/>
        </w:rPr>
        <w:t xml:space="preserve">Расчет РБО тенденции для расчета РБО для момента </w:t>
      </w:r>
      <w:r>
        <w:rPr>
          <w:bCs/>
          <w:i/>
        </w:rPr>
        <w:t>t</w:t>
      </w:r>
      <w:r>
        <w:rPr>
          <w:bCs/>
          <w:vertAlign w:val="subscript"/>
        </w:rPr>
        <w:t xml:space="preserve">n+1. </w:t>
      </w:r>
      <w:r>
        <w:rPr>
          <w:bCs/>
        </w:rPr>
        <w:t>(по двум предыдущим РБО тенденции, с учетом производной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bCs/>
        </w:rPr>
        <w:t xml:space="preserve">Расчет </w:t>
      </w:r>
      <w:r>
        <w:rPr/>
        <w:t>РБО</w:t>
      </w:r>
      <w:r>
        <w:rPr>
          <w:bCs/>
        </w:rPr>
        <w:t xml:space="preserve"> на следующий момент времени (</w:t>
      </w:r>
      <w:r>
        <w:rPr>
          <w:bCs/>
          <w:i/>
        </w:rPr>
        <w:t>t</w:t>
      </w:r>
      <w:r>
        <w:rPr>
          <w:bCs/>
          <w:vertAlign w:val="subscript"/>
        </w:rPr>
        <w:t>n</w:t>
      </w:r>
      <w:r>
        <w:rPr>
          <w:bCs/>
        </w:rPr>
        <w:t>)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 рис.15 показана полученная прогнозная шкала (численное значение прогноза – около 700 000) для того же рабочего приме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На рис.16 приведена динамика фактора со сгенерированным прогнозом РБО на 2002 г. на основе уточненной.</w:t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left="0"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337050" cy="37103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Рис. 12. Прогноз на 2002 г.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3771265" cy="36563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  <w:i/>
          <w:smallCaps/>
          <w:sz w:val="22"/>
          <w:szCs w:val="22"/>
        </w:rPr>
        <w:drawing>
          <wp:inline distT="0" distB="0" distL="0" distR="0">
            <wp:extent cx="1430020" cy="36556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</w:rPr>
        <w:t xml:space="preserve">Рис. 13. Реальное изменение данных                                        </w:t>
      </w:r>
      <w:r>
        <w:rPr>
          <w:b/>
          <w:i/>
          <w:smallCaps/>
          <w:sz w:val="22"/>
          <w:szCs w:val="22"/>
        </w:rPr>
        <w:t xml:space="preserve">Рис. 14. Потенциальные 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i/>
          <w:smallCaps/>
          <w:sz w:val="22"/>
          <w:szCs w:val="22"/>
        </w:rPr>
        <w:t xml:space="preserve">возможности развития 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i/>
          <w:smallCaps/>
          <w:sz w:val="22"/>
          <w:szCs w:val="22"/>
        </w:rPr>
        <w:t>ситуации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drawing>
          <wp:inline distT="0" distB="0" distL="0" distR="0">
            <wp:extent cx="4701540" cy="37947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  <w:t>Рис. 15. Прогнозная шкала на основе квадратичной модели</w:t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drawing>
          <wp:inline distT="0" distB="0" distL="0" distR="0">
            <wp:extent cx="3548380" cy="30149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  <w:i/>
          <w:smallCaps/>
          <w:sz w:val="22"/>
        </w:rPr>
        <w:t>Рис. 16. Прогноз на 2002 г. по квадратичной модели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i/>
          <w:i/>
          <w:smallCaps/>
          <w:sz w:val="22"/>
        </w:rPr>
      </w:pPr>
      <w:r>
        <w:rPr>
          <w:b/>
          <w:i/>
          <w:smallCaps/>
          <w:sz w:val="22"/>
        </w:rPr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16" w:before="0" w:after="0"/>
        <w:ind w:left="0" w:firstLine="709"/>
        <w:rPr/>
      </w:pPr>
      <w:r>
        <w:rPr/>
        <w:t>Как можно видеть, в случае применения уточненной модели, захватывается бо́льший диапазон для анализа, что позволяет получать более качественные результаты.</w:t>
      </w:r>
    </w:p>
    <w:p>
      <w:pPr>
        <w:pStyle w:val="TextBodyIndent"/>
        <w:spacing w:lineRule="auto" w:line="216" w:before="0" w:after="0"/>
        <w:ind w:left="0" w:firstLine="709"/>
        <w:rPr/>
      </w:pPr>
      <w:r>
        <w:rPr/>
        <w:t>Дополнительная возможность, присутствующая в подсистеме РБО-прогнозирования – возможность для пользователя-эксперта корректировать построенные шкалы тенденций и задавать новые.</w:t>
      </w:r>
    </w:p>
    <w:p>
      <w:pPr>
        <w:pStyle w:val="TextBodyIndent"/>
        <w:spacing w:lineRule="auto" w:line="216" w:before="0" w:after="0"/>
        <w:ind w:left="0" w:firstLine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spacing w:lineRule="auto" w:line="21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исок использованных источн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i/>
          <w:iCs/>
          <w:sz w:val="20"/>
          <w:szCs w:val="20"/>
        </w:rPr>
        <w:t xml:space="preserve">Недосекин Д.Д., </w:t>
      </w:r>
      <w:r>
        <w:rPr>
          <w:iCs/>
          <w:sz w:val="20"/>
          <w:szCs w:val="20"/>
        </w:rPr>
        <w:t>Прокопчина С.В., Чернявский Е.А.</w:t>
      </w:r>
      <w:r>
        <w:rPr>
          <w:sz w:val="20"/>
          <w:szCs w:val="20"/>
        </w:rPr>
        <w:t xml:space="preserve"> Информационные технологии интеллектуализации измерительных процесов.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СПб.: Энергоатомиздат, 1995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i/>
          <w:iCs/>
          <w:spacing w:val="-2"/>
          <w:sz w:val="20"/>
          <w:szCs w:val="20"/>
        </w:rPr>
        <w:t>Прокопчина С. В.</w:t>
      </w:r>
      <w:r>
        <w:rPr>
          <w:spacing w:val="-2"/>
          <w:sz w:val="20"/>
          <w:szCs w:val="20"/>
        </w:rPr>
        <w:t xml:space="preserve"> Концепция байесовской интеллектуализации измерений в задачах мониторинга сложных объектов // Новости искусственного интеллекта.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>1997.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 xml:space="preserve"> №3.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>С.7-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i/>
          <w:sz w:val="20"/>
          <w:szCs w:val="20"/>
        </w:rPr>
        <w:t>Лукьянец А.А</w:t>
      </w:r>
      <w:r>
        <w:rPr>
          <w:sz w:val="20"/>
          <w:szCs w:val="20"/>
        </w:rPr>
        <w:t>., Прокопчина С.В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Методология поддержки решений в управлении энергоснабжающими организациями на основе регуляризирующего байесовского подхода: научно-практическое пособие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Томск: Некоммерческий фонд развития региональной энергетики, 2006.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142" w:leader="none"/>
          <w:tab w:val="left" w:pos="426" w:leader="none"/>
        </w:tabs>
        <w:ind w:left="0" w:hanging="0"/>
        <w:jc w:val="both"/>
        <w:rPr/>
      </w:pPr>
      <w:r>
        <w:rPr>
          <w:i/>
          <w:color w:val="000000"/>
          <w:sz w:val="20"/>
          <w:szCs w:val="20"/>
        </w:rPr>
        <w:t>Бикмуллин А.Л.</w:t>
      </w:r>
      <w:r>
        <w:rPr>
          <w:color w:val="000000"/>
          <w:sz w:val="20"/>
          <w:szCs w:val="20"/>
        </w:rPr>
        <w:t xml:space="preserve"> </w:t>
      </w:r>
      <w:hyperlink r:id="rId22">
        <w:r>
          <w:rPr>
            <w:rStyle w:val="InternetLink"/>
            <w:color w:val="000000"/>
            <w:sz w:val="20"/>
            <w:szCs w:val="20"/>
          </w:rPr>
          <w:t>Проблемы информационного обеспечения управления природоохранной деятельностью в Республике Татарстан (к материалам круглого стола)</w:t>
        </w:r>
      </w:hyperlink>
      <w:r>
        <w:rPr>
          <w:color w:val="000000"/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//Сб. докладов Междунар. конф. по мягким вычислениям и измерениям «SCM-2005», Санкт-Петербург,  27-29 июня 2005.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 xml:space="preserve"> Т.1.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 xml:space="preserve"> С.102-1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Клинков С.В., </w:t>
      </w:r>
      <w:r>
        <w:rPr>
          <w:spacing w:val="-2"/>
          <w:sz w:val="20"/>
          <w:szCs w:val="20"/>
        </w:rPr>
        <w:t xml:space="preserve">Кайгородов Д.А., Федулин В.А. </w:t>
      </w:r>
      <w:hyperlink r:id="rId23">
        <w:r>
          <w:rPr>
            <w:rStyle w:val="InternetLink"/>
            <w:color w:val="000000"/>
            <w:spacing w:val="-2"/>
            <w:sz w:val="20"/>
            <w:szCs w:val="20"/>
          </w:rPr>
          <w:t>Информационно-аналитическая система для создания программы устойчивого развития и обустройства территории в районе озера Селигер и Верхневолжских озер (к материалам круглого стола)</w:t>
        </w:r>
      </w:hyperlink>
      <w:r>
        <w:rPr>
          <w:color w:val="000000"/>
          <w:spacing w:val="-2"/>
          <w:sz w:val="20"/>
          <w:szCs w:val="20"/>
        </w:rPr>
        <w:t>.</w:t>
      </w:r>
      <w:r>
        <w:rPr>
          <w:spacing w:val="-2"/>
          <w:sz w:val="20"/>
          <w:szCs w:val="20"/>
        </w:rPr>
        <w:t>//Сб. докладов Междунар. конф. по мягким вычислениям и измерениям «SCM-2005», Санкт-Петербург,  27-29 июня 2005.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 xml:space="preserve"> Т.1.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 xml:space="preserve"> С.79-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 xml:space="preserve">Леонова Г.И., </w:t>
      </w:r>
      <w:r>
        <w:rPr>
          <w:color w:val="000000"/>
          <w:sz w:val="20"/>
          <w:szCs w:val="20"/>
        </w:rPr>
        <w:t xml:space="preserve">Шифрин С.И. </w:t>
      </w:r>
      <w:hyperlink r:id="rId24">
        <w:r>
          <w:rPr>
            <w:rStyle w:val="InternetLink"/>
            <w:color w:val="000000"/>
            <w:sz w:val="20"/>
            <w:szCs w:val="20"/>
          </w:rPr>
          <w:t>Экспертно-аналитическая система обеспечения экологической безопасности при строительстве судов. Опыт внедрения (к материалам круглого стола)</w:t>
        </w:r>
      </w:hyperlink>
      <w:r>
        <w:rPr>
          <w:color w:val="000000"/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//Сб. докладов Междунар. конф. по мягким вычислениям и измерениям «SCM-2005», Санкт-Петербург,  27-29 июня 2005.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 xml:space="preserve"> Т.1.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 xml:space="preserve"> С.106-110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</w:tabs>
        <w:ind w:left="0" w:hanging="0"/>
        <w:jc w:val="both"/>
        <w:rPr/>
      </w:pPr>
      <w:r>
        <w:rPr>
          <w:i/>
          <w:sz w:val="20"/>
          <w:szCs w:val="20"/>
        </w:rPr>
        <w:t>Котельников В.Г., Гусева Е.В., Грушинский С.В.</w:t>
      </w:r>
      <w:r>
        <w:rPr>
          <w:sz w:val="20"/>
          <w:szCs w:val="20"/>
        </w:rPr>
        <w:t xml:space="preserve"> Аудит документов СМК в программной среде «ИНФОАНАЛИТИК» Сб. докладов Междунар. конф. по мягким вычислениям и измерениям "SCM-2006", Санкт-Петербург, 27-29 июня 2006.- Т.1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</w:tabs>
        <w:ind w:left="0" w:hanging="0"/>
        <w:jc w:val="both"/>
        <w:rPr/>
      </w:pPr>
      <w:r>
        <w:rPr>
          <w:i/>
          <w:sz w:val="20"/>
          <w:szCs w:val="20"/>
        </w:rPr>
        <w:t xml:space="preserve">Котельников В.Г., </w:t>
      </w:r>
      <w:r>
        <w:rPr>
          <w:sz w:val="20"/>
          <w:szCs w:val="20"/>
        </w:rPr>
        <w:t>Моисеенкова Д.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менение системы поддержки принятия решений для управления работой грузовой железнодорожной станции.// В сб. докладов Междунар. инвестиционного форума «Инновации и инвестиции в интеллектуальные технологии управления предприятиями и территориальным развитием»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СПб., 25-27 июня 2007, с. 231-235.</w:t>
      </w:r>
    </w:p>
    <w:sectPr>
      <w:type w:val="continuous"/>
      <w:pgSz w:w="11906" w:h="16838"/>
      <w:pgMar w:left="1701" w:right="1134" w:gutter="0" w:header="709" w:top="1701" w:footer="709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 2007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12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12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13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13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12" w:space="1" w:color="000000"/>
      </w:pBdr>
      <w:outlineLvl w:val="0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  <w:t>С. В. Прокопчина, А. И. Федичкин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  <w:p>
    <w:pPr>
      <w:pStyle w:val="Header"/>
      <w:rPr>
        <w:smallCaps/>
        <w:color w:val="993300"/>
      </w:rPr>
    </w:pPr>
    <w:r>
      <w:rPr>
        <w:smallCaps/>
        <w:color w:val="9933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i/>
        <w:smallCaps/>
        <w:color w:val="C00000"/>
        <w:sz w:val="22"/>
        <w:szCs w:val="22"/>
      </w:rPr>
      <w:t>Применение байесовских интеллектуальных технологий для оценки и прогнозирования состояний сложных объектов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2"/>
        </w:tabs>
        <w:ind w:left="1162" w:hanging="765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7"/>
        </w:tabs>
        <w:ind w:left="1387" w:hanging="990"/>
      </w:pPr>
      <w:rPr/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yperlink" Target="../../D:%5C1_&#1058;&#1086;&#1084;%5C&#1055;&#1083;&#1077;&#1085;&#1072;&#1088;&#1085;&#1099;&#1077;%20&#1076;&#1086;&#1082;&#1083;&#1072;&#1076;&#1099;%5C14_bikmullin.doc" TargetMode="External"/><Relationship Id="rId23" Type="http://schemas.openxmlformats.org/officeDocument/2006/relationships/hyperlink" Target="../../D:%5C1_&#1058;&#1086;&#1084;%5C&#1055;&#1083;&#1077;&#1085;&#1072;&#1088;&#1085;&#1099;&#1077;%20&#1076;&#1086;&#1082;&#1083;&#1072;&#1076;&#1099;%5C10_fedulin.doc" TargetMode="External"/><Relationship Id="rId24" Type="http://schemas.openxmlformats.org/officeDocument/2006/relationships/hyperlink" Target="../../D:%5C1_&#1058;&#1086;&#1084;%5C&#1055;&#1083;&#1077;&#1085;&#1072;&#1088;&#1085;&#1099;&#1077;%20&#1076;&#1086;&#1082;&#1083;&#1072;&#1076;&#1099;%5C15_leonova.doc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8:05:00Z</dcterms:created>
  <dc:creator>Суворов Михаил</dc:creator>
  <dc:description/>
  <cp:keywords/>
  <dc:language>en-US</dc:language>
  <cp:lastModifiedBy>USER</cp:lastModifiedBy>
  <dcterms:modified xsi:type="dcterms:W3CDTF">2007-11-22T08:59:00Z</dcterms:modified>
  <cp:revision>7</cp:revision>
  <dc:subject/>
  <dc:title>к</dc:title>
</cp:coreProperties>
</file>