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УДК 66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ББК 36.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РАБОТКА МАРКЕТИНГОВЫХ СТРАТЕГИЙ ДЕЯТЕЛЬНОСТИ ПРЕДПРИЯТИЙ ОБЩЕСТВЕННОГО ПИТАНИЯ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.А. Максимова</w:t>
      </w:r>
      <w:r>
        <w:rPr>
          <w:rStyle w:val="EndnoteAnchor"/>
          <w:rFonts w:eastAsia="Symbol" w:cs="Symbol" w:ascii="Symbol" w:hAnsi="Symbol"/>
          <w:sz w:val="28"/>
          <w:szCs w:val="28"/>
        </w:rPr>
        <w:endnoteReference w:customMarkFollows="1" w:id="2"/>
        <w:t>,</w:t>
      </w:r>
      <w:r>
        <w:rPr>
          <w:rFonts w:ascii="Times New Roman" w:hAnsi="Times New Roman"/>
          <w:b/>
          <w:sz w:val="28"/>
          <w:szCs w:val="28"/>
        </w:rPr>
        <w:t xml:space="preserve"> О.П. Дмитриченко</w:t>
      </w:r>
      <w:r>
        <w:rPr>
          <w:rStyle w:val="EndnoteAnchor"/>
          <w:rFonts w:eastAsia="Symbol" w:cs="Symbol" w:ascii="Symbol" w:hAnsi="Symbol"/>
          <w:sz w:val="28"/>
          <w:szCs w:val="28"/>
        </w:rPr>
        <w:endnoteReference w:customMarkFollows="1" w:id="3"/>
        <w:t>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Санкт-Петербургский государственный университет сервиса и экономи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192171, Санкт-Петербург, ул. Седова, 55/1</w:t>
      </w:r>
    </w:p>
    <w:p>
      <w:pPr>
        <w:pStyle w:val="TextBody"/>
        <w:spacing w:before="0" w:after="0"/>
        <w:ind w:firstLine="6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ы существующие приоритеты в формировании маркетинговой стратегии предприятий общественного питания. Проведен анализ сравнительной оценки уровня спроса и эффективности деятельности различных видов предприятий и их ценовой политики. Получены данные для дальнейших разработок по оптимизации ассортиментной политики</w:t>
      </w:r>
    </w:p>
    <w:p>
      <w:pPr>
        <w:pStyle w:val="TextBody"/>
        <w:spacing w:before="0" w:after="0"/>
        <w:ind w:left="70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Ключевые слова: </w:t>
      </w:r>
      <w:r>
        <w:rPr>
          <w:sz w:val="22"/>
          <w:szCs w:val="22"/>
        </w:rPr>
        <w:t>общественное питание; ассортимент; состав блюд.</w:t>
      </w:r>
    </w:p>
    <w:p>
      <w:pPr>
        <w:pStyle w:val="TextBody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erReference w:type="first" r:id="rId6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ой успешной деятельности 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приятий общественного питания в условиях рыночной экономики является выбор эффективных маркетинговых стратегий. В зависимости от вида деятельности предприятие использует различные стратегии в предпринимательск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 точки зрения стратегических успехов для предприятий общественного питания разрабатываются маркетинговые стратегии, учитывающая следующи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цепция предприятия общественного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едняя стоимость ч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чество продуктов, используемых в приготовлении пищ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  <w:tab w:val="left" w:pos="709" w:leader="none"/>
          <w:tab w:val="left" w:pos="851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личество блюд в мен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  <w:tab w:val="left" w:pos="709" w:leader="none"/>
          <w:tab w:val="left" w:pos="851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ксклюзивность блю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  <w:tab w:val="left" w:pos="709" w:leader="none"/>
          <w:tab w:val="left" w:pos="851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товерная информация о составе и особенностях блюд в мен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  <w:tab w:val="left" w:pos="709" w:leader="none"/>
          <w:tab w:val="left" w:pos="851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ежливое обращение с посетител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  <w:tab w:val="left" w:pos="709" w:leader="none"/>
          <w:tab w:val="left" w:pos="851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ложение предприятия общественного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  <w:tab w:val="left" w:pos="709" w:leader="none"/>
          <w:tab w:val="left" w:pos="851" w:leader="none"/>
        </w:tabs>
        <w:spacing w:before="0" w:after="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е дополнительных услуг при обслуживании посетите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ой целью управления маркетингом в предприятии общественного питания является исследование покупательских предпочтений в регионе, являющихся основой формирования ассортимента блюд в меню. Для разработки рекомендаций по финансово-экономической оптимизации ассортимента, необходимо рассмотреть факторы, влияющие на формирование ассортимен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оследние годы количество предприятий общественного питаниязначительно увеличилось за счет создания новых и реорганизации действующих на рынке предприятий, что повысило конкуренцию и снизило общую рентабельность этого бизнеса, так как после экономического кризиса, некоторые предприятия общественного питания прекратили свое существование, и количество потребителей которые могут позволить себе посещать дорогостоящие рестораны уменьшилис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ссортиментная политика определяет оптимальное соотношение набора блюд в меню с учетом различий во вкусах потребителей. Оптимизация номенклатуры блюд, одновременно представленных в меню, но отличающиеся оригинальностью и ценой, позволяет гарантировать предприятию стабильные условия для увеличения объемов реализации, покрытия расходов и уровня прибыл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условиях современного рынка общественного питания основными критериями формирования его ассортимента являются спрос потребителей и предложения на рынке продуктов, специй и напитков. Анализируя предложения, особое внимание менеджеры предприятий общественного питания обращают внимание на следующее: наличие сертификата качества, цена продуктов, результаты анализов товароведа и санэпидемстанции, условия поста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ркетинговые исследования показали, что в обычном предприятии общественного питания в меню представлены 80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ascii="Times New Roman" w:hAnsi="Times New Roman"/>
          <w:sz w:val="24"/>
          <w:szCs w:val="24"/>
        </w:rPr>
        <w:t xml:space="preserve"> 100 блюд. В которые входят холодные и горячие закуски, первые блюда, вторые блюда, алкогольные и безалкогольные напитки и десерты. Причем количественный состав блюд в зависимости от назначения значительно колеблется (рис.1): Холодные закуски – 11%; Покупная продукция – 8%; Первые блюда – 5%; Вторые блюда – 22%; Десерты – 9%; Алкогольные напитки – 37%; Безалкогольные напитки – 8%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/>
        <w:drawing>
          <wp:inline distT="0" distB="0" distL="0" distR="0">
            <wp:extent cx="3046095" cy="202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Рисунок 1 – </w:t>
      </w:r>
      <w:r>
        <w:rPr>
          <w:rFonts w:ascii="Times New Roman" w:hAnsi="Times New Roman"/>
          <w:b/>
        </w:rPr>
        <w:t>Количественный состав блюд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 блюд, которые не заказываются, чаще всего названы: десерты; первые блюда; горячие закус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частую в самом меню отсутствуют первые блюда и десер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чинами отсутствия этих блюд в меню является их низкая рентабельность, большие трудозатраты на их изготовление, низкий уровень спроса, деятельность кейтеринговых предприятий общественного питания, осуществляющих доставку, обедов в офисы и на дом. Ограничение закупок алкогольных напитков связаны с особенностями работы с ними, в некоторых случаях – с ужесточением контроля со стороны проверяющих органов за их реализаци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ольшинство предприятий общественного питания формирует ассортимент в зависимости от спроса и предложения. В практике формирования ассортиментного состава меню в ресторанах немаловажную роль играет мода на национальные кухни. Некоторые предприятия увеличивают ассортимент по всем группам блюд, другие (около 2% респондентов) предпочитают оставить ассортимент на прежнем уров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продвижении на рынок своей торговой продукции зарубежные фирмы проводят рекламную компанию среди посетителей ресторана, например, путем создания диверсифицированных сетей питания. Реклама является основным средством приближения нового предприятия к потребителю, во многих ресторанах существует ряд эксклюзивных блюд, подаваемых постоянным клиентам или при специальном заказе. Большинство предприятий общественного питания проводят различные рекламные мероприятия, например, дегустации новых блюд с приглашением поваров- специалис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последнее время цены в отдельных ресторанах несоизмеримы с доходами малоимущей части населения. Следует учитывать стоимость блюд для различных сегментов рынка, поскольку не все потребители одинаково воспринимают их, так как цена является одной из важнейших составляющих маркетин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формирование уровня цен оказывают влияние многочисленные факторы, которые следует учитывать при назначении цены в каждом конкретном случае, а именно: уровень спроса, его объем и динамика, экономические возможности покупателя, его заинтересованность в услуге издержки предприятия общественного п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результатам опроса руководителей предприятий общественного питания большинство предпочитает изменение цены в соответствии со спросом – 53% респондентов; 32% опрошенных предпочитают постепенное уменьшение цен на обслуживание и лишь 15% предпочитают дифференцированные цены. Чаще всего ассортимент меняется в ресторанах, реже всего – в кафе. То есть, налицо тенденции отсутствия инвестиционных ресурсов, связанных с собственными финансовыми возможностями предприятий общественного п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требности населения в предприятиях общественного питания соответствуют уровню европейских стр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 опросе работников предприятий общественного питания выяснилось, что из-за низкой цены питаться в кафе предпочитают 65% населения. Однако 28% опрошенных предпочитают рестораны, 7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ascii="Times New Roman" w:hAnsi="Times New Roman"/>
          <w:sz w:val="24"/>
          <w:szCs w:val="24"/>
        </w:rPr>
        <w:t xml:space="preserve"> не определилось в выбор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целом при разработке маркетинговых стратегии предприятию общественного питания важно, чтобы различные элементы этих стратегии (ценообразование, место расположения, продукция, реклама, персонал) работали гармонич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веденные исследования позволили установить существующие приоритеты в формировании маркетинговой стратегии предприятий общественного питания, проанализировать сравнительные оценки уровня спроса и эффективность деятельности различных видов предприятий, используемую ценовую политику. Полученные данные являются основой для дальнейших разработок по оптимизации ассортиментной поли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учение эффективности маркетинговой деятельности начинается с определения целей и разработки стратегий предприятия, которые производятся на основе маркетингового ситуационного анализа. Сфера охвата маркетинга включает предприятие, его ближайшее окружение – посетители, рынок, макро и микросреду. По сути, любая деятельность предприятия может направляться и координироваться службой маркетинга на предприятии, которое взаимодействуя с рынком, применяет методы и концепции маркетинга определяя эффективность используемых стратегий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Style w:val="EndnoteCharacters"/>
        </w:rPr>
        <w:t>,</w:t>
      </w:r>
      <w:r>
        <w:rPr/>
        <w:t xml:space="preserve"> </w:t>
      </w:r>
      <w:r>
        <w:rPr>
          <w:rFonts w:ascii="Times New Roman" w:hAnsi="Times New Roman"/>
          <w:i/>
        </w:rPr>
        <w:t xml:space="preserve">Максимова Марина Александровна, ст.преподаватель, аспирант СПбГУСЭ </w:t>
      </w:r>
    </w:p>
  </w:endnote>
  <w:endnote w:id="3">
    <w:p>
      <w:pPr>
        <w:pStyle w:val="NoSpacing"/>
        <w:jc w:val="both"/>
        <w:rPr>
          <w:rFonts w:ascii="Times New Roman" w:hAnsi="Times New Roman"/>
          <w:i/>
          <w:i/>
        </w:rPr>
      </w:pPr>
      <w:r>
        <w:rPr>
          <w:rStyle w:val="EndnoteCharacters"/>
        </w:rPr>
        <w:t></w:t>
      </w:r>
      <w:r>
        <w:rPr/>
        <w:t xml:space="preserve"> </w:t>
      </w:r>
      <w:r>
        <w:rPr>
          <w:rFonts w:ascii="Times New Roman" w:hAnsi="Times New Roman"/>
          <w:i/>
        </w:rPr>
        <w:t>Дмитриченко Ольга Павловна, ассистент, аспирант СПбГУСЭ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73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  <w:b/>
      </w:rPr>
      <w:t xml:space="preserve">                                                                        </w:t>
    </w:r>
    <w:r>
      <w:rPr>
        <w:rFonts w:ascii="Times New Roman" w:hAnsi="Times New Roman"/>
        <w:b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/>
        <w:b/>
        <w:b/>
        <w:lang w:val="en-US"/>
      </w:rPr>
    </w:pPr>
    <w:r>
      <w:rPr>
        <w:rFonts w:ascii="Times New Roman" w:hAnsi="Times New Roman"/>
        <w:b/>
        <w:color w:val="17365D"/>
      </w:rPr>
      <w:t>ТЕХНИКО-ТЕХНОЛОГИЧЕСКИЕ ПРОБЛЕМЫ СЕРВИСА №4(10) 2009</w:t>
    </w:r>
    <w:r>
      <w:rPr>
        <w:rFonts w:ascii="Times New Roman" w:hAnsi="Times New Roman"/>
        <w:b/>
      </w:rPr>
      <w:t xml:space="preserve">  </w:t>
      <w:tab/>
    </w: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72</w:t>
    </w:r>
    <w:r>
      <w:rPr>
        <w:rFonts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70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  <w:b/>
      </w:rPr>
      <w:t xml:space="preserve">                                                                        </w:t>
    </w:r>
    <w:r>
      <w:rPr>
        <w:rFonts w:ascii="Times New Roman" w:hAnsi="Times New Roman"/>
        <w:b/>
      </w:rPr>
      <w:t>НИИТТС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rPr>
        <w:rFonts w:ascii="Times New Roman" w:hAnsi="Times New Roman"/>
        <w:b/>
        <w:b/>
        <w:i/>
        <w:i/>
        <w:color w:val="632423" w:themeColor="accent2" w:themeShade="80"/>
      </w:rPr>
    </w:pPr>
    <w:r>
      <w:rPr>
        <w:rFonts w:ascii="Times New Roman" w:hAnsi="Times New Roman"/>
        <w:b/>
        <w:i/>
        <w:color w:val="632423" w:themeColor="accent2" w:themeShade="80"/>
      </w:rPr>
      <w:t>М.А. Максимова</w:t>
    </w:r>
    <w:r>
      <w:rPr>
        <w:rStyle w:val="EndnoteCharacters"/>
        <w:rFonts w:ascii="Times New Roman" w:hAnsi="Times New Roman"/>
        <w:b/>
        <w:i/>
        <w:color w:val="632423" w:themeColor="accent2" w:themeShade="80"/>
        <w:position w:val="0"/>
        <w:sz w:val="22"/>
        <w:vertAlign w:val="baseline"/>
      </w:rPr>
      <w:t>,</w:t>
    </w:r>
    <w:r>
      <w:rPr>
        <w:rFonts w:ascii="Times New Roman" w:hAnsi="Times New Roman"/>
        <w:b/>
        <w:i/>
        <w:color w:val="632423" w:themeColor="accent2" w:themeShade="80"/>
      </w:rPr>
      <w:t xml:space="preserve"> О.П. Дмитриченко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/>
        <w:b/>
        <w:b/>
        <w:i/>
        <w:i/>
        <w:color w:val="632423" w:themeColor="accent2" w:themeShade="80"/>
      </w:rPr>
    </w:pPr>
    <w:r>
      <w:rPr>
        <w:rFonts w:ascii="Times New Roman" w:hAnsi="Times New Roman"/>
        <w:b/>
        <w:i/>
        <w:color w:val="632423" w:themeColor="accent2" w:themeShade="80"/>
      </w:rPr>
      <w:t>Разработка маркетинговых стратегий деятельности предприятий общественного</w:t>
    </w:r>
  </w:p>
  <w:p>
    <w:pPr>
      <w:pStyle w:val="Normal"/>
      <w:pBdr>
        <w:bottom w:val="single" w:sz="6" w:space="1" w:color="000000"/>
      </w:pBdr>
      <w:spacing w:lineRule="auto" w:line="240" w:before="0" w:after="0"/>
      <w:jc w:val="right"/>
      <w:rPr>
        <w:rFonts w:ascii="Times New Roman" w:hAnsi="Times New Roman"/>
        <w:b/>
        <w:b/>
        <w:i/>
        <w:i/>
        <w:color w:val="632423" w:themeColor="accent2" w:themeShade="80"/>
        <w:lang w:val="en-US"/>
      </w:rPr>
    </w:pPr>
    <w:r>
      <w:rPr>
        <w:rFonts w:ascii="Times New Roman" w:hAnsi="Times New Roman"/>
        <w:b/>
        <w:i/>
        <w:color w:val="632423" w:themeColor="accent2" w:themeShade="80"/>
      </w:rPr>
      <w:t xml:space="preserve"> </w:t>
    </w:r>
    <w:r>
      <w:rPr>
        <w:rFonts w:ascii="Times New Roman" w:hAnsi="Times New Roman"/>
        <w:b/>
        <w:i/>
        <w:color w:val="632423" w:themeColor="accent2" w:themeShade="80"/>
      </w:rPr>
      <w:t>пит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doNotHyphenateCaps/>
  <w:hyphenationZone w:val="357"/>
  <w:evenAndOddHeaders/>
  <w:endnotePr>
    <w:numFmt w:val="lowerRoman"/>
    <w:endnote w:id="0"/>
    <w:endnote w:id="1"/>
  </w:end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55b4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ca65c1"/>
    <w:rPr>
      <w:rFonts w:ascii="Times New Roman" w:hAnsi="Times New Roman" w:eastAsia="Times New Roman"/>
      <w:lang w:eastAsia="en-US"/>
    </w:rPr>
  </w:style>
  <w:style w:type="character" w:styleId="Style15" w:customStyle="1">
    <w:name w:val="Текст концевой сноски Знак"/>
    <w:basedOn w:val="DefaultParagraphFont"/>
    <w:link w:val="Endnote"/>
    <w:uiPriority w:val="99"/>
    <w:semiHidden/>
    <w:qFormat/>
    <w:rsid w:val="00ca65c1"/>
    <w:rPr>
      <w:lang w:eastAsia="en-US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ca65c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7f0208"/>
    <w:rPr>
      <w:sz w:val="22"/>
      <w:szCs w:val="22"/>
      <w:lang w:eastAsia="en-US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7f0208"/>
    <w:rPr>
      <w:sz w:val="22"/>
      <w:szCs w:val="22"/>
      <w:lang w:eastAsia="en-US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e34b6b"/>
    <w:rPr>
      <w:rFonts w:ascii="Tahoma" w:hAnsi="Tahoma" w:cs="Tahoma"/>
      <w:sz w:val="16"/>
      <w:szCs w:val="16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ca65c1"/>
    <w:pPr>
      <w:widowControl w:val="false"/>
      <w:spacing w:lineRule="auto" w:line="240" w:before="0" w:after="120"/>
      <w:ind w:firstLine="567"/>
    </w:pPr>
    <w:rPr>
      <w:rFonts w:ascii="Times New Roman" w:hAnsi="Times New Roman"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561c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Endnote">
    <w:name w:val="Endnote Text"/>
    <w:basedOn w:val="Normal"/>
    <w:link w:val="Style15"/>
    <w:uiPriority w:val="99"/>
    <w:semiHidden/>
    <w:unhideWhenUsed/>
    <w:rsid w:val="00ca65c1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7f020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7f020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e34b6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7E125C-74F2-4CC4-B070-EE31B585F2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3</Pages>
  <Words>1125</Words>
  <Characters>6415</Characters>
  <CharactersWithSpaces>7525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9:55:00Z</dcterms:created>
  <dc:creator>XTreme</dc:creator>
  <dc:description/>
  <dc:language>en-US</dc:language>
  <cp:lastModifiedBy>MBK</cp:lastModifiedBy>
  <cp:lastPrinted>2009-11-17T14:09:00Z</cp:lastPrinted>
  <dcterms:modified xsi:type="dcterms:W3CDTF">2009-12-20T19:54:00Z</dcterms:modified>
  <cp:revision>8</cp:revision>
  <dc:subject/>
  <dc:title>Максимова Марина Александров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