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Cs/>
        </w:rPr>
      </w:pPr>
      <w:r>
        <w:rPr>
          <w:bCs/>
        </w:rPr>
        <w:t>УДК 687.1.072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ББК 37.24-2</w:t>
      </w:r>
    </w:p>
    <w:p>
      <w:pPr>
        <w:pStyle w:val="TextBody"/>
        <w:spacing w:before="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АЗЫ ДАННЫХ ДЛЯ ТЕХНОЛОГИЧЕСКИХ ПРОЦЕССОВ ШВЕЙНОГО ЦЕХА СЕРВИСНОГО ПРЕДПРИЯТИЯ</w:t>
      </w:r>
    </w:p>
    <w:p>
      <w:pPr>
        <w:pStyle w:val="TextBody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68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.А. Титов</w:t>
      </w:r>
      <w:r>
        <w:rPr>
          <w:rStyle w:val="EndnoteCharacters"/>
          <w:rStyle w:val="EndnoteAnchor"/>
          <w:rFonts w:eastAsia="Symbol" w:cs="Symbol" w:ascii="Symbol" w:hAnsi="Symbol"/>
          <w:sz w:val="28"/>
          <w:szCs w:val="28"/>
        </w:rPr>
        <w:endnoteReference w:customMarkFollows="1" w:id="2"/>
        <w:t></w:t>
      </w:r>
      <w:r>
        <w:rPr>
          <w:b/>
          <w:sz w:val="28"/>
          <w:szCs w:val="28"/>
        </w:rPr>
        <w:t>, А.М. Евгеньева</w:t>
      </w:r>
      <w:r>
        <w:rPr>
          <w:rStyle w:val="EndnoteCharacters"/>
          <w:rStyle w:val="EndnoteAnchor"/>
          <w:rFonts w:eastAsia="Symbol" w:cs="Symbol" w:ascii="Symbol" w:hAnsi="Symbol"/>
          <w:sz w:val="28"/>
          <w:szCs w:val="28"/>
        </w:rPr>
        <w:endnoteReference w:customMarkFollows="1" w:id="3"/>
        <w:t>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Санкт-Петербургский государственный университет сервиса и экономики,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192171, Санкт-Петербург, ул. Седова, 55/1</w:t>
      </w:r>
    </w:p>
    <w:p>
      <w:pPr>
        <w:pStyle w:val="TextBody"/>
        <w:spacing w:before="0" w:after="0"/>
        <w:ind w:firstLine="68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ана система автоматизированного проектирования для предприятий швейной промышленности, включающая модуль технологической подготовки производства и базу реляционную данных базам данных и включающую совокупность взаимосвязанных таблиц. 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i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система автоматизированного проектирования; базы данных; технологическая подготовка производства; модули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течение последнего десятилетия системы автоматизированного проектирования (САПР) нашли широкое применение в швейной промышленности для проектирования швейных изделий как при индивидуальном пошиве, так и при проектировании "типовых" изделий корпоративного и другого назначения. Как правило, в нашей стране внедрение САПР на швейных производствах малого предприятия ограничивается только включением модулей "Художник", "Конструирование", "Градация лекал" и "Раскладка". На более крупных предприятиях дополнительно реализуется модуль "Автоматизированный раскрой материалов"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САПР «Технология», как правило, предлагается разработчиками только в виде отдельного программного комплекса. При этом стоимость модуля сравнима с суммарной стоимостью всех перечисленных выше модулей. Кроме того, в таких комплексах разработчики предлагают либо «пустые» оболочки, либо с наполнением на базе только унифицированной технологии изготовления одежды. Следует отметить что, не смотря на унификацию методов обработки, каждое предприятие использует собственные стандарты и технические условия (ТУ), которые подчас существенно отличаются от унифицированных, следовательно, приобретение данного модуля становится бессмысленным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вейные предприятия традиционно осуществляют технологическую подготовку производства (ТПП): все документы оформляются вручную или на компьютере в текстовом редактор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s</w:t>
      </w:r>
      <w:r>
        <w:rPr>
          <w:sz w:val="24"/>
          <w:szCs w:val="24"/>
        </w:rPr>
        <w:t xml:space="preserve"> либо в табличных процессорах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el</w:t>
      </w:r>
      <w:r>
        <w:rPr>
          <w:sz w:val="24"/>
          <w:szCs w:val="24"/>
        </w:rPr>
        <w:t>, а документация в виде схем разделения труда и инструкционные карты выполняются, как правило, вручную. Таким образом, использование и освоение на производстве автоматизированной технологической подготовки производства существенно замедляется по сравнению с использованием конструкторской подготовки производ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На сегодняшний день известны отечественные и зарубежные САПР одежды, в которых имеются подсистемы и модули "Технология". Однако российские предприятия мало уделяют внимание автоматизированной технологической подготовке производства. Причин этому несколько [1]. Одна из причин связана с тем, что модуль "Технология" требует от предприятия создания собственной информационной базы (технологических операций, технических характеристик оборудования, временных нормативов и др.), и эта база, как правило, очень вели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правочники технологии швейного цеха в электронном виде имеются, как правило, только на крупных швейных предприятиях. Малые предприятия, при этом, не в состоянии создавать собственные базы данных (БД), т.к. это требует не только времени, но и немалых денежных средств. Необходимость же создания БД на малых предприятиях диктуется частой сменой ассортимента, к этому же вынуждает частая смена материалов, применяемых для изготовления швейных издели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данной проблемы может разработка такой базы данных, которая могла бы быть адаптирована для любого технологического процесса изготовления одежды. Подобные разработки уже неоднократно предлагались разработчиками САПР и учеными-технологами. [2 – 4]. При этом в качестве математической модели процесса изготовления одежды традиционно рассматривается граф, состоящий из неделимых операций. Предлагаемая разработка отличается от традиционных тем, что в ней используется пространственно-временная модель технологического процесса изготовления изделия, базирующаяся на блочно-иерархической структуре[5]. Назовем эту модель [5]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Обобщенный граф сборки изделия» (ОГСИ). ОГСИ разрабатывается для группы изделий одного вида (пальтово-костюмной одежды плечевой и поясной группы, легкой одежды поясной и плечевой группы и т.д., одежды  из кожи, меха, и т.д.). Следует заметить, что обобщенный граф может быть легко адаптирован под любое производство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ный модуль САПР "Технология" включает в себя всего 4 модуля. При этом в основе предлагаемой технологу базы данных лежит принципиально новый модуль, который реализует импорт обобщенного графа сборки изделия (рис.1). 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6545" cy="163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24" t="32163" r="5752" b="30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 1 – </w:t>
      </w:r>
      <w:r>
        <w:rPr>
          <w:b/>
          <w:sz w:val="22"/>
          <w:szCs w:val="22"/>
        </w:rPr>
        <w:t>Структура базы данных автоматизированной технологической подготовки в швейном цехе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База данных, которая лежит в основе предлагаемой автоматизированной подготовки, относится к реляционным базам данных и включает совокупность взаимосвязанных таблиц. Причем каждая из таблиц может иметь связь с одним или более модулями. На рис.1 видно, какие из модулей "соприкасаются" между собой, т.е. имеют общие таблицы данных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ледующие три модуля базы данных предназначены для выполнения конкретных этапов технологической подготовки производства швейного предприятия, поэтому их названия соответствуют этим этапам – "Технологическая последовательность", "Нормирование затрат времени по неделимым операциям", "Схема разделения труда". Два дополнительных модул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"Анализ схемы разделения труда и расчет ТЭП" и "Расчет норм выработки и расценок" являются традиционными, поскольку они присутствуют у большинства разработчиков швейных САПР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модуль – "Импорт обобщенной графической модели в БД" – разработан специально и не имеет традиционных аналогов. Охарактеризуем его более подробно.</w:t>
      </w:r>
    </w:p>
    <w:p>
      <w:pPr>
        <w:pStyle w:val="Normal"/>
        <w:ind w:firstLine="709"/>
        <w:jc w:val="both"/>
        <w:rPr/>
      </w:pPr>
      <w:r>
        <w:rPr/>
        <w:t xml:space="preserve">Как уже отмечалось, математической моделью процесса изготовления одежды является обобщенный граф сборки, состоящий из отдельных блоков, каждый из которых позиционируется во времени и в пространстве. К такому графу применимы все свойства и характеристики, описываемые в теории графов. По структуре обобщенный граф относится к деревьям, а с точки зрения характера взаиморасположения блоков он ориентированный. Отношения между блоками «предок-потомок» и «многие-ко-многим» математически описаны в виде связей между узлами графа и ранее проанализированы [5],[6]. При разработке графа с помощью компьютерных технологий был выбран такой </w:t>
      </w:r>
      <w:r>
        <w:rPr>
          <w:bCs/>
          <w:iCs/>
        </w:rPr>
        <w:t>графический редактор</w:t>
      </w:r>
      <w:r>
        <w:rPr/>
        <w:t xml:space="preserve">, в котором свойства вершин и ребер графа могли быть полностью описаны и затем </w:t>
      </w:r>
      <w:r>
        <w:rPr>
          <w:bCs/>
          <w:iCs/>
        </w:rPr>
        <w:t>переданы в базу данных</w:t>
      </w:r>
      <w:r>
        <w:rPr/>
        <w:t xml:space="preserve">. Для обеспечения взаимосвязи графической модели с массивами данных граф-дерево должен быть импортирован в базу данных подсистемы автоматизированной ТПП. </w:t>
      </w:r>
    </w:p>
    <w:p>
      <w:pPr>
        <w:pStyle w:val="Normal"/>
        <w:ind w:firstLine="709"/>
        <w:jc w:val="both"/>
        <w:rPr/>
      </w:pPr>
      <w:r>
        <w:rPr/>
        <w:t xml:space="preserve">В нашем случае в графическ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io</w:t>
      </w:r>
      <w:r>
        <w:rPr/>
        <w:t xml:space="preserve"> были выбраны необходимые графические объекты для вершин и ребер графа, был спроектирован сам граф и далее объекты обобщенного графа для рассматриваемого модуля были импортированы в систему управления базами данных (СУБД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езультате импорта графической модели получена таблица связей (матрица), созданная путем формализации данных обобщенного ориентированного графа-дерева. Так что эта таблица содержит все данные о пространственно-временных характеристиках процесса сборки швейных изделий (рис.2, таблица 1).</w:t>
      </w:r>
    </w:p>
    <w:p>
      <w:pPr>
        <w:pStyle w:val="Normal"/>
        <w:ind w:firstLine="709"/>
        <w:jc w:val="both"/>
        <w:rPr/>
      </w:pPr>
      <w:r>
        <w:rPr/>
        <w:t xml:space="preserve">На рис.2 в схематичной форме представлена взаимосвязь между модулями БД в виде информационных потоков, сами модули БД и их состав. Остановимся подробнее на массивах БД. Отметим, что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в роли основных и связующих массивов выступают табл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27395" cy="3215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15" t="21463" r="9502" b="1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унок 2 – </w:t>
      </w:r>
      <w:r>
        <w:rPr>
          <w:b/>
          <w:sz w:val="22"/>
          <w:szCs w:val="22"/>
        </w:rPr>
        <w:t>Массивы БД АТПП и взаимосвязь между модулям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Так модуль 1 представляют две таблицы: Таблица 1 "Схемы" и таблица 2 "Блоки". Импорт данных для таблицы 1 был рассмотрен ранее и приводить подробную структуру таблицы в данной статье будем считать нецелесообразным, т.к. таблица является результатом работы программного модуля, и ее внешние атрибуты не могут наглядно отобразить непосредственно процесс сборки изделия. Тем не менее далее приведем характеристику других взаимосвязанных таблиц из второго, третьего и четвертого модулей базы данных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Очевидно, что технологический этап подготовки производства включает в себя работы по разработке последовательности изготовления изделия, выбору методов обработки, составлению схемы разделения труда, ее анализу, расчету сводки рабочих и оборудования, расчету расценок и норм выработки. Последние включают в себя и организационные моменты, т.е. работы, связанные с подготовкой и организацией рабочих мест процесса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Таблица 2 – таблица блоков (рис.3). Эта таблица, как и первая, является основным массивом разрабатываемой базы данных. Блоками в данной соттветствуют конкретным методам обработки изделия, в том числе вариантам обработки для одного и того же узла. Состав и количество блоков определяется структурой обобщенного графа технологического процесса изготовления изделия. Следует заметить, что все построения графической модели процесса основаны на его блочной структуре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1345" cy="2781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69" t="15453" r="1633" b="13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унок 3 – </w:t>
      </w:r>
      <w:r>
        <w:rPr>
          <w:b/>
          <w:sz w:val="22"/>
          <w:szCs w:val="22"/>
        </w:rPr>
        <w:t>Пример содержания таблицы блок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Внутри каждого блока имеется конечный перечень из неделимых операций. Все неделимые операции, из которых строятся блоки, хранятся в таблице 3. Построение каждого блока осуществляется одновременно с проектированием графической модели процесса. В результате автоматически заполняется связующий массив (таблица 5). </w:t>
      </w:r>
    </w:p>
    <w:p>
      <w:pPr>
        <w:pStyle w:val="Normal"/>
        <w:ind w:firstLine="709"/>
        <w:jc w:val="both"/>
        <w:rPr/>
      </w:pPr>
      <w:r>
        <w:rPr/>
        <w:t>Таблица 3 представляет собой совокупность записей, каждая из которых является отдельной неделимой операцией. Повторение в этом массиве одной и той же записи исключено. Пример заполнения таблицы 3 представлен на рис.4.</w:t>
      </w:r>
    </w:p>
    <w:p>
      <w:pPr>
        <w:pStyle w:val="Normal"/>
        <w:ind w:firstLine="709"/>
        <w:jc w:val="both"/>
        <w:rPr/>
      </w:pPr>
      <w:r>
        <w:rPr/>
        <w:t>Следует отметить, что в этом и других массивах совершенно не имеет значение, в каком порядке располагаются неделимые операции, т.к. формирование технологической последовательности на модель происходит по схеме обобщенного графа, имеющейся в базе данных.</w:t>
      </w:r>
    </w:p>
    <w:p>
      <w:pPr>
        <w:pStyle w:val="Normal"/>
        <w:ind w:firstLine="709"/>
        <w:jc w:val="both"/>
        <w:rPr/>
      </w:pPr>
      <w:r>
        <w:rPr/>
        <w:t xml:space="preserve">Таблица 3 может быть разработана по заданному ассортименту изделий. Как правило, швейные предприятия специализируются на том, или ином виде изделий или группе изделий. Поэтому в таблице формируются записи для таких видов изделий, как изделия плательного ассортимента, блузочного ассортимента, поясного ассортимента, изделия пальтово-костюмной группы, изделия межсезонного ассортимента, изделия из шубной овчины, из натуральной кожи и замши, из натурального и искусственного меха (по группам меха), корсетные и бельевые изделия. </w:t>
      </w:r>
    </w:p>
    <w:p>
      <w:pPr>
        <w:pStyle w:val="Normal"/>
        <w:ind w:firstLine="709"/>
        <w:jc w:val="both"/>
        <w:rPr/>
      </w:pPr>
      <w:r>
        <w:rPr/>
        <w:t>В качестве нормативов для базовых неделимых операций можно предложить использование типовых норм, утвержденных ЦНИИШП (для предприятий массового изготовления одежды) или ЦОТШЛ (для малых предприятий сервиса и ателье). Имея подобные нормативы, технолог предприятия всегда сможет их скорректировать с учетом особенностей и условий конкретного производства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7719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23" t="17362" r="9289" b="1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 4 – </w:t>
      </w:r>
      <w:r>
        <w:rPr>
          <w:b/>
          <w:sz w:val="22"/>
          <w:szCs w:val="22"/>
        </w:rPr>
        <w:t>Таблица неделимых операци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Работа предприятий в условиях рыночной экономики существенно повышает требования к уровню организации, нормирования и оплаты труда. </w:t>
      </w:r>
      <w:r>
        <w:rPr>
          <w:color w:val="000000"/>
        </w:rPr>
        <w:t xml:space="preserve">Немаловажную роль, в технологическом процессе, играет методика </w:t>
      </w:r>
      <w:r>
        <w:rPr/>
        <w:t>нормирования затрат времени. В настоящее время далеко не на всех на малых предприятиях имеется возможность объективно рассчитать затраты времени на отдельные неделимые операции. Методика нормирования затрат времени уже рассматривалась авторами ранее [7]. Следует отметить, что в условиях малого предприятия создавать нормировочный участок не целесообразно, а имеющиеся типовые нормы времени ЦОТШЛ (ТНВ ЦОТШЛ) и отраслевые нормативы на пошив изделий в массовом производстве ЦНИИШП не дают достаточно точных расчетов норм времени. В первом случае все нормы времени явно завышены, а большинство операций ТНВ ЦОТШЛ и вовсе устарели морально. Нормативы ЦНИИШП годятся только для узкоспециализированных потоков большой мощности швейных фабрик.</w:t>
      </w:r>
    </w:p>
    <w:p>
      <w:pPr>
        <w:pStyle w:val="Normal"/>
        <w:ind w:firstLine="709"/>
        <w:jc w:val="both"/>
        <w:rPr/>
      </w:pPr>
      <w:r>
        <w:rPr/>
        <w:t xml:space="preserve">В модуле "Нормирование затрат времени по неделимым операциям" реализована предложенная методика нормирования, где в качестве условно-постоянной информации заложены нормативы микроэлементов движений из Общих положений системы укрупненных микроэлементных нормативов (СУМЭН). (рис.5) 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0784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18" t="15364" r="3611" b="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исунок 5 – </w:t>
      </w:r>
      <w:r>
        <w:rPr>
          <w:b/>
          <w:sz w:val="22"/>
          <w:szCs w:val="22"/>
        </w:rPr>
        <w:t>Фрагмент БД, содержащий перечень вспомогательных приемов из системы укрупненных микроэлементных норматив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Укрупненные микроэлементные нормативы занесены в таблицу 4 (рис.6) и позволяют рассчитать вспомогательное время по неделимой оп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162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15" t="13946" r="3720" b="7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унок 6 – </w:t>
      </w:r>
      <w:r>
        <w:rPr>
          <w:b/>
          <w:sz w:val="22"/>
          <w:szCs w:val="22"/>
        </w:rPr>
        <w:t>Таблица 2 «Нормы на вспомогательные приемы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В других массивах модуля "Нормирование затрат времени по неделимым операциям" имеется вся необходимая информация для расчетов основного (машинного) времени. Технолог вводит необходимые параметры для конкретной неделимой операции и в результате получает о готовый норматив времени. </w:t>
      </w:r>
    </w:p>
    <w:p>
      <w:pPr>
        <w:pStyle w:val="Normal"/>
        <w:ind w:firstLine="709"/>
        <w:jc w:val="both"/>
        <w:rPr/>
      </w:pPr>
      <w:r>
        <w:rPr/>
        <w:t>Таким образом, результаты графы «Норма времени» таблицы 2 неделимых операций вполне могут быть основаны на расчетах норм времени на вспомогательные приемы по элементам движений и норм времени на основное (машинное) время.</w:t>
      </w:r>
    </w:p>
    <w:p>
      <w:pPr>
        <w:pStyle w:val="Normal"/>
        <w:ind w:firstLine="709"/>
        <w:jc w:val="both"/>
        <w:rPr/>
      </w:pPr>
      <w:r>
        <w:rPr/>
        <w:t>Как уже отмечалось, формирование блоков из неделимых операций ведет к автоматическому формированию массива связей (таблица 5 Операции в блоках на рис.7)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819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85" t="16105" r="-3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унок 7 – </w:t>
      </w:r>
      <w:r>
        <w:rPr>
          <w:b/>
          <w:sz w:val="22"/>
          <w:szCs w:val="22"/>
        </w:rPr>
        <w:t>Результат работы массива связей «Операции в блоках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Наличие записей в таблице 5 ведет к тому, что внутри каждого блока присутствует «начинка» из неделимых операций, при этом одна неделимая операция может присутствовать в различных блоках (связь «одна-ко-многим»).</w:t>
      </w:r>
    </w:p>
    <w:p>
      <w:pPr>
        <w:pStyle w:val="Normal"/>
        <w:ind w:firstLine="709"/>
        <w:jc w:val="both"/>
        <w:rPr/>
      </w:pPr>
      <w:r>
        <w:rPr/>
        <w:t>Таблица 6 в модуле «Технологическая последовательность» несет информацию по видам работ. Таблица эта по сути вспомогательная, позволяющая автоматизировать пополнение записей в таблице 2.</w:t>
      </w:r>
    </w:p>
    <w:p>
      <w:pPr>
        <w:pStyle w:val="Normal"/>
        <w:ind w:firstLine="709"/>
        <w:jc w:val="both"/>
        <w:rPr/>
      </w:pPr>
      <w:r>
        <w:rPr/>
        <w:t>Таблица 7 содержит необходимые данные по оборудованию, которое использовано в перечне неделимых операций; эти данные содержат все технические характеристики оборудования, необходимые для расчетов норм времени неделимых операций, различные коэффициенты и другую информацию (рис.8). Все данные по оборудованию могут быть дополнены новыми записями, отражающими особенности конкретного предприятия.</w:t>
      </w:r>
    </w:p>
    <w:p>
      <w:pPr>
        <w:pStyle w:val="Normal"/>
        <w:ind w:firstLine="709"/>
        <w:jc w:val="both"/>
        <w:rPr/>
      </w:pPr>
      <w:r>
        <w:rPr/>
        <w:t>Эта таблица связана с модулем «Нормирование затрат времени», поэтому для каждой записи должны присутствовать необходимые коэффициенты и характеристики оборудования (частота вращения главного вала, время охлаждения и т.д.).</w:t>
      </w:r>
    </w:p>
    <w:p>
      <w:pPr>
        <w:pStyle w:val="Normal"/>
        <w:ind w:firstLine="709"/>
        <w:jc w:val="both"/>
        <w:rPr/>
      </w:pPr>
      <w:r>
        <w:rPr/>
        <w:t xml:space="preserve">Таблица 8 Рабочие – входит в состав модуля "Схема разделения труда". Таблица 8 содержит информацию о работающих: списочные составы рабочих, их квалификация и виды обслуживаемого ими оборудования. На базе этой таблицы формируются явочные составы рабочих. </w:t>
      </w:r>
    </w:p>
    <w:p>
      <w:pPr>
        <w:pStyle w:val="Normal"/>
        <w:ind w:firstLine="709"/>
        <w:jc w:val="both"/>
        <w:rPr/>
      </w:pPr>
      <w:r>
        <w:rPr/>
        <w:t>Таблица 9 – Правила согласования, она также входит в состав модуля "Схема разделения труда". Таблица 9 содержит информацию о возможных сочетаниях видов работ и оборудования в организационных операциях. Записи этой таблицы позволяют ограничивать количество вариантов комплектования неделимых операций в организационные и тем самым существенно автоматизировать процесс разработки схемы разделения труда.</w:t>
      </w:r>
    </w:p>
    <w:p>
      <w:pPr>
        <w:pStyle w:val="Normal"/>
        <w:ind w:firstLine="709"/>
        <w:jc w:val="both"/>
        <w:rPr/>
      </w:pPr>
      <w:r>
        <w:rPr/>
        <w:t>Рассмотренные массивы основных модулей БД АТПП в основном представляют собой входную информацию. Причем большая часть ее может быть уже изначально заложена в предлагаемый программный продук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120" cy="2209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585" t="15330" r="11445" b="2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 8 – </w:t>
      </w:r>
      <w:r>
        <w:rPr>
          <w:b/>
          <w:sz w:val="22"/>
          <w:szCs w:val="22"/>
        </w:rPr>
        <w:t>Таблица Оборудовани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4025" cy="21050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 9 – </w:t>
      </w:r>
      <w:r>
        <w:rPr>
          <w:b/>
          <w:sz w:val="22"/>
          <w:szCs w:val="22"/>
        </w:rPr>
        <w:t xml:space="preserve">Рабочие 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280" cy="362712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565" t="12212" r="9502" b="1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исунок 10 – </w:t>
      </w:r>
      <w:r>
        <w:rPr>
          <w:b/>
          <w:sz w:val="22"/>
          <w:szCs w:val="22"/>
        </w:rPr>
        <w:t>Схема внутренних и исходящих информационных потоков в базе данных автоматизированной технологической подготовке швейного цеха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Большое количество информации обрабатывается между модулями, и эти внутренние информационные потоки являются одновременно исходной и выходной информацией. Схема движения информационных потоков в БД представлена на рис.10.</w:t>
      </w:r>
    </w:p>
    <w:p>
      <w:pPr>
        <w:pStyle w:val="Normal"/>
        <w:ind w:firstLine="709"/>
        <w:jc w:val="both"/>
        <w:rPr/>
      </w:pPr>
      <w:r>
        <w:rPr/>
        <w:t>К внутренним информационным потокам можно отнести выходные данные в виде схем сборки, как результат импорта обобщенного графа, которая одновременно является входными данными для автоматизированного составления технологической последовательности. На выходе модуля «Нормирование затрат времени» присутствуют общая характеристика неделимых операций и нормативы времени по ним. Эти данные являются входными для формирования таблицы 3 «Норматив» модуля «Технологическая последовательность». На выходе этого модуля получают готовую технологическую последовательность на модель, которая является исходной информацией для формирования схемы разделения труда.</w:t>
      </w:r>
    </w:p>
    <w:p>
      <w:pPr>
        <w:pStyle w:val="Normal"/>
        <w:ind w:firstLine="709"/>
        <w:jc w:val="both"/>
        <w:rPr/>
      </w:pPr>
      <w:r>
        <w:rPr/>
        <w:t>На схеме рис.10 видно, что среди четырех основных модулей базы данных присутствует графический модуль. Он является базой для импорта графической модели, а также содержит другую графическую информацию (рисунки моделей, сборочные схемы узлов). Присутствие графической информации в базе данных существенно облегчает работу технолога, позволяет автоматически сформировать рисунки на технологических последовательностях, получить готовые инструкционные карты для рабочих, сопровожденные рисунками сборочных схем тех узлов, которые выполняет этот рабочий.</w:t>
      </w:r>
    </w:p>
    <w:p>
      <w:pPr>
        <w:pStyle w:val="Normal"/>
        <w:ind w:firstLine="709"/>
        <w:jc w:val="both"/>
        <w:rPr/>
      </w:pPr>
      <w:r>
        <w:rPr/>
        <w:t>Использование в БД АТПП графического модуля позволит наглядно представить процесс сборки изделия, сопроводить его необходимыми рисунками (модель и сборочные схемы узлов) и тем самым облегчить освоение программы и сократить сроки внедрения САПР "Технолог" на производстве. Внедрение средств автоматизации позволит повысить качество швейных изделий и, следовательно, их конкурентоспособность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1. Евгеньева А.М. Основные проблемы внедрения и применения швейных САПР на малых предприятиях.  Сборник научно-практической конференции СПбГУСЭ, – С-Пб: ИЦЦ "Сервис", 2003г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2. Мурыгин, В. Е. Основы функционирования технологических процессов швейного производства / В. Е. Мурыгин, Е. А. Чаленко . –  М.: МГУДТ, 2001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3. Кравец Т.А. Совершенствование подготовки швейного производства трикотажного предприятия с применением информационных технологий: Дис. канд. техн. наук – С-Пб, 2003г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4. Бондарева М.В. Совершенствование процессов технологической подготовки производства новых моделей в среде единой информационной системы швейного предприятия: Дис. канд. техн. наук – С-Пб, 2003г.</w:t>
      </w:r>
    </w:p>
    <w:p>
      <w:pPr>
        <w:pStyle w:val="TextBody"/>
        <w:spacing w:before="0" w:after="60"/>
        <w:ind w:hanging="0"/>
        <w:jc w:val="both"/>
        <w:rPr/>
      </w:pPr>
      <w:r>
        <w:rPr>
          <w:rFonts w:eastAsia="SimSun;Arial Unicode MS"/>
          <w:lang w:eastAsia="zh-CN"/>
        </w:rPr>
        <w:t xml:space="preserve">5. </w:t>
      </w:r>
      <w:r>
        <w:rPr/>
        <w:t xml:space="preserve">Титов В.А., Евгеньева А.М. </w:t>
      </w:r>
      <w:r>
        <w:rPr>
          <w:bCs/>
        </w:rPr>
        <w:t xml:space="preserve">Проблемы разработки графической модели процесса сборки швейных изделий. </w:t>
      </w:r>
      <w:r>
        <w:rPr>
          <w:bCs/>
          <w:color w:val="000000"/>
        </w:rPr>
        <w:t>Сборник</w:t>
      </w:r>
      <w:r>
        <w:rPr>
          <w:bCs/>
          <w:color w:val="000000"/>
        </w:rPr>
        <w:t xml:space="preserve"> научных трудов к Всероссийской научно-практической межвузовской конференции «</w:t>
      </w:r>
      <w:r>
        <w:rPr>
          <w:bCs/>
          <w:color w:val="000000"/>
        </w:rPr>
        <w:t>Формирование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университетских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комплексов</w:t>
      </w:r>
      <w:r>
        <w:rPr>
          <w:bCs/>
          <w:color w:val="000000"/>
        </w:rPr>
        <w:t xml:space="preserve"> – путь стратегического инновационного развития образовательных учреждений». </w:t>
      </w:r>
      <w:r>
        <w:rPr>
          <w:bCs/>
          <w:color w:val="000000"/>
        </w:rPr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С</w:t>
      </w:r>
      <w:r>
        <w:rPr>
          <w:bCs/>
          <w:color w:val="000000"/>
        </w:rPr>
        <w:t>-</w:t>
      </w:r>
      <w:r>
        <w:rPr>
          <w:bCs/>
          <w:color w:val="000000"/>
        </w:rPr>
        <w:t>Пб</w:t>
      </w:r>
      <w:r>
        <w:rPr>
          <w:bCs/>
          <w:color w:val="000000"/>
        </w:rPr>
        <w:t xml:space="preserve">.: </w:t>
      </w:r>
      <w:r>
        <w:rPr>
          <w:bCs/>
          <w:color w:val="000000"/>
        </w:rPr>
        <w:t>Изд</w:t>
      </w:r>
      <w:r>
        <w:rPr>
          <w:bCs/>
          <w:color w:val="000000"/>
        </w:rPr>
        <w:t>-</w:t>
      </w:r>
      <w:r>
        <w:rPr>
          <w:bCs/>
          <w:color w:val="000000"/>
        </w:rPr>
        <w:t>во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СПбГУСЭ</w:t>
      </w:r>
      <w:r>
        <w:rPr>
          <w:bCs/>
          <w:color w:val="000000"/>
        </w:rPr>
        <w:t xml:space="preserve">, 2008 </w:t>
      </w:r>
      <w:r>
        <w:rPr>
          <w:bCs/>
          <w:color w:val="000000"/>
        </w:rPr>
        <w:t>г</w:t>
      </w:r>
      <w:r>
        <w:rPr>
          <w:bCs/>
          <w:color w:val="000000"/>
        </w:rPr>
        <w:t>.</w:t>
      </w:r>
    </w:p>
    <w:p>
      <w:pPr>
        <w:pStyle w:val="TextBody"/>
        <w:spacing w:before="0" w:after="60"/>
        <w:ind w:hanging="0"/>
        <w:jc w:val="both"/>
        <w:rPr/>
      </w:pPr>
      <w:r>
        <w:rPr>
          <w:rFonts w:eastAsia="SimSun;Arial Unicode MS"/>
          <w:lang w:eastAsia="zh-CN"/>
        </w:rPr>
        <w:t>6</w:t>
      </w:r>
      <w:r>
        <w:rPr>
          <w:bCs/>
          <w:color w:val="000000"/>
        </w:rPr>
        <w:t xml:space="preserve">. </w:t>
      </w:r>
      <w:r>
        <w:rPr/>
        <w:t xml:space="preserve">Титов В.А., </w:t>
      </w:r>
      <w:r>
        <w:rPr>
          <w:bCs/>
          <w:color w:val="000000"/>
        </w:rPr>
        <w:t>Евгеньева А.М. Проблемы применения компьютерных технологий для разработки графической модели процесса сборки швейных изделий.</w:t>
      </w:r>
      <w:r>
        <w:rPr>
          <w:bCs/>
          <w:color w:val="000000"/>
        </w:rPr>
        <w:t xml:space="preserve"> Сборник</w:t>
      </w:r>
      <w:r>
        <w:rPr>
          <w:bCs/>
          <w:color w:val="000000"/>
        </w:rPr>
        <w:t xml:space="preserve"> научных трудов к Всероссийской научно-практической межвузовской конференции. </w:t>
      </w:r>
      <w:r>
        <w:rPr>
          <w:bCs/>
          <w:color w:val="000000"/>
        </w:rPr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С</w:t>
      </w:r>
      <w:r>
        <w:rPr>
          <w:bCs/>
          <w:color w:val="000000"/>
        </w:rPr>
        <w:t>-</w:t>
      </w:r>
      <w:r>
        <w:rPr>
          <w:bCs/>
          <w:color w:val="000000"/>
        </w:rPr>
        <w:t>Пб</w:t>
      </w:r>
      <w:r>
        <w:rPr>
          <w:bCs/>
          <w:color w:val="000000"/>
        </w:rPr>
        <w:t xml:space="preserve">.: </w:t>
      </w:r>
      <w:r>
        <w:rPr>
          <w:bCs/>
          <w:color w:val="000000"/>
        </w:rPr>
        <w:t>Изд</w:t>
      </w:r>
      <w:r>
        <w:rPr>
          <w:bCs/>
          <w:color w:val="000000"/>
        </w:rPr>
        <w:t>-</w:t>
      </w:r>
      <w:r>
        <w:rPr>
          <w:bCs/>
          <w:color w:val="000000"/>
        </w:rPr>
        <w:t>во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СПбГУСЭ</w:t>
      </w:r>
      <w:r>
        <w:rPr>
          <w:bCs/>
          <w:color w:val="000000"/>
        </w:rPr>
        <w:t xml:space="preserve">, 2009 </w:t>
      </w:r>
      <w:r>
        <w:rPr>
          <w:bCs/>
          <w:color w:val="000000"/>
        </w:rPr>
        <w:t>г</w:t>
      </w:r>
      <w:r>
        <w:rPr>
          <w:bCs/>
          <w:color w:val="000000"/>
        </w:rPr>
        <w:t>.</w:t>
      </w:r>
    </w:p>
    <w:p>
      <w:pPr>
        <w:pStyle w:val="TextBody"/>
        <w:spacing w:before="0" w:after="60"/>
        <w:ind w:hanging="0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итов В.А., Евгеньева А.М. Автоматизированная технологическая подготовка производства: оптимизация методики нормирования затрат времени по неделимым операциям в швейном цехе. – журнал «Технико-технологические про</w:t>
      </w:r>
      <w:r>
        <w:rPr/>
        <w:t>блемы сервиса» №2 2008г. С-Пб, ИЦЦ «Сервис» СПбГУСЭ, с.24-28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</w:t>
      </w:r>
      <w:r>
        <w:rPr>
          <w:rFonts w:eastAsia="Times New Roman"/>
        </w:rPr>
        <w:t xml:space="preserve"> </w:t>
      </w:r>
      <w:r>
        <w:rPr>
          <w:i/>
        </w:rPr>
        <w:t>Титов Владимир Александрович, кандидат технических наук, профессор, заведующий кафедрой «Технология и конструирование швейных изделий», Тел.:</w:t>
      </w:r>
      <w:r>
        <w:rPr/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t></w:t>
      </w:r>
      <w:r>
        <w:rPr>
          <w:rFonts w:eastAsia="Times New Roman"/>
        </w:rPr>
        <w:t xml:space="preserve"> </w:t>
      </w:r>
      <w:r>
        <w:rPr>
          <w:i/>
        </w:rPr>
        <w:t>Евгеньева Алла Михайловна, старший преподавтель кафедры «Технология и конструирование швейных изделий», Тел.:</w:t>
      </w:r>
      <w:r>
        <w:rPr/>
        <w:t xml:space="preserve">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2</w:t>
    </w:r>
    <w:r>
      <w:rPr>
        <w:sz w:val="22"/>
        <w:szCs w:val="22"/>
      </w:rPr>
      <w:fldChar w:fldCharType="end"/>
    </w:r>
    <w:r>
      <w:rPr>
        <w:rFonts w:eastAsia="Times New Roman"/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8931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</w:t>
    </w:r>
    <w:r>
      <w:rPr>
        <w:sz w:val="22"/>
        <w:szCs w:val="22"/>
      </w:rPr>
      <w:fldChar w:fldCharType="end"/>
    </w:r>
    <w:r>
      <w:rPr>
        <w:rFonts w:eastAsia="Times New Roman"/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В.А Титов, Е.В. Евгенье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0"/>
      <w:jc w:val="right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rFonts w:eastAsia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Текст концевой сноски Знак"/>
    <w:basedOn w:val="Style12"/>
    <w:qFormat/>
    <w:rPr>
      <w:lang w:eastAsia="zh-C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567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77" w:hanging="0"/>
      <w:jc w:val="both"/>
    </w:pPr>
    <w:rPr>
      <w:sz w:val="28"/>
    </w:rPr>
  </w:style>
  <w:style w:type="paragraph" w:styleId="1">
    <w:name w:val="Стиль1"/>
    <w:basedOn w:val="Normal"/>
    <w:qFormat/>
    <w:pPr/>
    <w:rPr>
      <w:rFonts w:eastAsia="Times New Roman"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ind w:firstLine="1701"/>
      <w:jc w:val="center"/>
    </w:pPr>
    <w:rPr>
      <w:rFonts w:eastAsia="Times New Roman"/>
      <w:sz w:val="28"/>
    </w:rPr>
  </w:style>
  <w:style w:type="paragraph" w:styleId="Oaaeeoa">
    <w:name w:val="Oaaeeoa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9:30:00Z</dcterms:created>
  <dc:creator>АЛЛА</dc:creator>
  <dc:description/>
  <cp:keywords/>
  <dc:language>en-US</dc:language>
  <cp:lastModifiedBy>MBK</cp:lastModifiedBy>
  <cp:lastPrinted>2007-11-14T15:05:00Z</cp:lastPrinted>
  <dcterms:modified xsi:type="dcterms:W3CDTF">2009-12-20T18:36:00Z</dcterms:modified>
  <cp:revision>24</cp:revision>
  <dc:subject/>
  <dc:title>Санкт-Петербургский Государственный Университет сервиса и экономики</dc:title>
</cp:coreProperties>
</file>